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3"/>
      </w:tblGrid>
      <w:tr>
        <w:trPr/>
        <w:tc>
          <w:tcPr>
            <w:tcW w:w="1094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enter" w:pos="3119" w:leader="none"/>
                <w:tab w:val="right" w:pos="8504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   </w:t>
            </w:r>
          </w:p>
        </w:tc>
      </w:tr>
    </w:tbl>
    <w:p>
      <w:pPr>
        <w:pStyle w:val="Header"/>
        <w:tabs>
          <w:tab w:val="clear" w:pos="4252"/>
          <w:tab w:val="center" w:pos="3119" w:leader="none"/>
          <w:tab w:val="right" w:pos="850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tabs>
          <w:tab w:val="clear" w:pos="4252"/>
          <w:tab w:val="center" w:pos="3119" w:leader="none"/>
          <w:tab w:val="right" w:pos="8504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drawing>
          <wp:inline distT="0" distB="0" distL="0" distR="0">
            <wp:extent cx="440690" cy="55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enter" w:pos="3119" w:leader="none"/>
          <w:tab w:val="right" w:pos="8504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Tecnológica Nacional</w:t>
      </w:r>
    </w:p>
    <w:p>
      <w:pPr>
        <w:pStyle w:val="Header"/>
        <w:tabs>
          <w:tab w:val="clear" w:pos="4252"/>
          <w:tab w:val="center" w:pos="3119" w:leader="none"/>
          <w:tab w:val="right" w:pos="8504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4"/>
        </w:rPr>
        <w:t>Secretaría de Ciencia y Tecnología y Posgrado</w:t>
      </w:r>
    </w:p>
    <w:p>
      <w:pPr>
        <w:pStyle w:val="Header"/>
        <w:tabs>
          <w:tab w:val="clear" w:pos="4252"/>
          <w:tab w:val="center" w:pos="3119" w:leader="none"/>
          <w:tab w:val="right" w:pos="8504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Rectorado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10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48"/>
      </w:tblGrid>
      <w:tr>
        <w:trPr>
          <w:trHeight w:val="661" w:hRule="exact"/>
          <w:cantSplit w:val="true"/>
        </w:trPr>
        <w:tc>
          <w:tcPr>
            <w:tcW w:w="11048" w:type="dxa"/>
            <w:tcBorders/>
            <w:vAlign w:val="center"/>
          </w:tcPr>
          <w:p>
            <w:pPr>
              <w:pStyle w:val="Heading5"/>
              <w:spacing w:lineRule="atLeast" w:line="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A DE INCENTIVOS A LOS DOCENTES - INVESTIGADORES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LICITUD DE INCENTIVOS 2017 – ANEXO –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7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7620"/>
        <w:gridCol w:w="709"/>
        <w:gridCol w:w="163"/>
        <w:gridCol w:w="1963"/>
      </w:tblGrid>
      <w:tr>
        <w:trPr>
          <w:trHeight w:val="244" w:hRule="exact"/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ROYECTO - </w:t>
            </w:r>
            <w:r>
              <w:rPr>
                <w:rFonts w:cs="Arial" w:ascii="Arial" w:hAnsi="Arial"/>
                <w:b/>
                <w:smallCaps/>
                <w:sz w:val="18"/>
              </w:rPr>
              <w:t>PARA SER CUMPLIMENTADO POR EL DIRECTOR DEL MISM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ódigo: </w:t>
            </w:r>
          </w:p>
        </w:tc>
        <w:tc>
          <w:tcPr>
            <w:tcW w:w="16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9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5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SCRIBA COMO MÁXIMO 23 CARACTERES INCLUIDOS ESPACIOS."/>
                  <w:textInput>
                    <w:maxLength w:val="17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sz w:val="4"/>
        </w:rPr>
      </w:pPr>
      <w:r>
        <w:rPr>
          <w:rFonts w:cs="Arial" w:ascii="Arial" w:hAnsi="Arial"/>
          <w:bCs/>
          <w:sz w:val="4"/>
        </w:rPr>
      </w:r>
    </w:p>
    <w:tbl>
      <w:tblPr>
        <w:tblW w:w="11031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26"/>
        <w:gridCol w:w="105"/>
        <w:gridCol w:w="533"/>
        <w:gridCol w:w="2835"/>
        <w:gridCol w:w="903"/>
        <w:gridCol w:w="14"/>
        <w:gridCol w:w="359"/>
        <w:gridCol w:w="173"/>
        <w:gridCol w:w="448"/>
        <w:gridCol w:w="251"/>
        <w:gridCol w:w="14"/>
        <w:gridCol w:w="127"/>
        <w:gridCol w:w="587"/>
        <w:gridCol w:w="1260"/>
        <w:gridCol w:w="1121"/>
        <w:gridCol w:w="1735"/>
        <w:gridCol w:w="106"/>
        <w:gridCol w:w="6"/>
      </w:tblGrid>
      <w:tr>
        <w:trPr>
          <w:trHeight w:val="454" w:hRule="exac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:</w:t>
            </w:r>
          </w:p>
        </w:tc>
        <w:tc>
          <w:tcPr>
            <w:tcW w:w="9933" w:type="dxa"/>
            <w:gridSpan w:val="14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GRESE EL TÍTULO DEL PROYECTO (MAXIMO 150 CARACTERES INCLUIDOS ESPACIOS). SI ES NECESARIO, COMPACTAR SIN PÉRDIDA DE SIGNIFICADO."/>
                  <w:textInput>
                    <w:maxLength w:val="150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</w:tr>
      <w:tr>
        <w:trPr>
          <w:trHeight w:val="255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472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Nombre,  documento, horas semanales del Director y los miembros del equipo de investigación que participan en el Proyecto, perciban o no incentivo</w:t>
            </w:r>
          </w:p>
        </w:tc>
      </w:tr>
      <w:tr>
        <w:trPr>
          <w:trHeight w:val="671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  <w:tc>
          <w:tcPr>
            <w:tcW w:w="531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Apellido y Nombres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I, L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 LE</w:t>
            </w:r>
          </w:p>
        </w:tc>
        <w:tc>
          <w:tcPr>
            <w:tcW w:w="1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 semanales</w:t>
            </w:r>
          </w:p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dicadas al proy.</w:t>
            </w:r>
          </w:p>
        </w:tc>
        <w:tc>
          <w:tcPr>
            <w:tcW w:w="2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versidad / Organismo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.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statusText w:type="text" w:val="ESCRIBA SÓLO EL APELLIDO DE SOLTERO/A, UNA COMA Y A CONTINUACIÓN EL O LOS NOMBRES (COMO MÁXIMO 28 CARACTERES INCLUIDOS ESPACIOS)."/>
                  <w:textInput>
                    <w:maxLength w:val="28"/>
                  </w:textInput>
                </w:ffData>
              </w:fldChar>
            </w:r>
            <w:r>
              <w:rPr>
                <w:sz w:val="17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</w:rPr>
            </w:r>
            <w:r>
              <w:rPr>
                <w:sz w:val="17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</w:rPr>
              <w:t>     </w:t>
            </w:r>
            <w:r/>
            <w:r>
              <w:rPr>
                <w:sz w:val="17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statusText w:type="text" w:val="ESCRIBA HASTA 8 DÍGITO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48" w:type="dxa"/>
            <w:tcBorders>
              <w:top w:val="single" w:sz="6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statusText w:type="text" w:val="ESCRIBA HASTA 2 DÍGITOS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392" w:type="dxa"/>
            <w:gridSpan w:val="3"/>
            <w:tcBorders>
              <w:top w:val="single" w:sz="6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968" w:type="dxa"/>
            <w:gridSpan w:val="3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statusText w:type="text" w:val="ESCRIBA COMO MÁXIMO 23 CARACTERES INCLUIDOS ESPACIOS."/>
                  <w:textInput>
                    <w:maxLength w:val="23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dashSmallGap" w:sz="8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33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1 Copy 1"/>
                  <w:enabled/>
                  <w:calcOnExit w:val="0"/>
                  <w:statusText w:type="text" w:val="ESCRIBA SÓLO EL APELLIDO DE SOLTERO/A, UNA COMA Y A CONTINUACIÓN EL O LOS NOMBRES (COMO MÁXIMO 28 CARACTERES INCLUIDOS ESPACIOS)."/>
                  <w:textInput>
                    <w:maxLength w:val="28"/>
                  </w:textInput>
                </w:ffData>
              </w:fldCha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ESCRIBA HASTA 8 DÍGITO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48" w:type="dxa"/>
            <w:tcBorders>
              <w:top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50 Copy 1"/>
                  <w:enabled/>
                  <w:calcOnExit w:val="0"/>
                  <w:statusText w:type="text" w:val="ESCRIBA HASTA 2 DÍGITOS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392" w:type="dxa"/>
            <w:gridSpan w:val="3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96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ESCRIBA COMO MÁXIMO 23 CARACTERES INCLUIDOS ESPACIOS."/>
                  <w:textInput>
                    <w:maxLength w:val="23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dashSmallGap" w:sz="8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1 Copy 2"/>
                  <w:enabled/>
                  <w:calcOnExit w:val="0"/>
                  <w:statusText w:type="text" w:val="ESCRIBA SÓLO EL APELLIDO DE SOLTERO/A, UNA COMA Y A CONTINUACIÓN EL O LOS NOMBRES (COMO MÁXIMO 28 CARACTERES INCLUIDOS ESPACIOS)."/>
                  <w:textInput>
                    <w:maxLength w:val="28"/>
                  </w:textInput>
                </w:ffData>
              </w:fldCha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ESCRIBA HASTA 8 DÍGITO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48" w:type="dxa"/>
            <w:tcBorders>
              <w:top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50 Copy 2"/>
                  <w:enabled/>
                  <w:calcOnExit w:val="0"/>
                  <w:statusText w:type="text" w:val="ESCRIBA HASTA 2 DÍGITOS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392" w:type="dxa"/>
            <w:gridSpan w:val="3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96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ESCRIBA COMO MÁXIMO 23 CARACTERES INCLUIDOS ESPACIOS."/>
                  <w:textInput>
                    <w:maxLength w:val="23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dashSmallGap" w:sz="8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1 Copy 3"/>
                  <w:enabled/>
                  <w:calcOnExit w:val="0"/>
                  <w:statusText w:type="text" w:val="ESCRIBA SÓLO EL APELLIDO DE SOLTERO/A, UNA COMA Y A CONTINUACIÓN EL O LOS NOMBRES (COMO MÁXIMO 28 CARACTERES INCLUIDOS ESPACIOS)."/>
                  <w:textInput>
                    <w:maxLength w:val="28"/>
                  </w:textInput>
                </w:ffData>
              </w:fldCha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ESCRIBA HASTA 8 DÍGITO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48" w:type="dxa"/>
            <w:tcBorders>
              <w:top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50 Copy 3"/>
                  <w:enabled/>
                  <w:calcOnExit w:val="0"/>
                  <w:statusText w:type="text" w:val="ESCRIBA HASTA 2 DÍGITOS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392" w:type="dxa"/>
            <w:gridSpan w:val="3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96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ESCRIBA COMO MÁXIMO 23 CARACTERES INCLUIDOS ESPACIOS."/>
                  <w:textInput>
                    <w:maxLength w:val="23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dashSmallGap" w:sz="8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1 Copy 4"/>
                  <w:enabled/>
                  <w:calcOnExit w:val="0"/>
                  <w:statusText w:type="text" w:val="ESCRIBA SÓLO EL APELLIDO DE SOLTERO/A, UNA COMA Y A CONTINUACIÓN EL O LOS NOMBRES (COMO MÁXIMO 28 CARACTERES INCLUIDOS ESPACIOS)."/>
                  <w:textInput>
                    <w:maxLength w:val="28"/>
                  </w:textInput>
                </w:ffData>
              </w:fldCha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ESCRIBA HASTA 8 DÍGITO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48" w:type="dxa"/>
            <w:tcBorders>
              <w:top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50 Copy 4"/>
                  <w:enabled/>
                  <w:calcOnExit w:val="0"/>
                  <w:statusText w:type="text" w:val="ESCRIBA HASTA 2 DÍGITOS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392" w:type="dxa"/>
            <w:gridSpan w:val="3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96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ESCRIBA COMO MÁXIMO 23 CARACTERES INCLUIDOS ESPACIOS."/>
                  <w:textInput>
                    <w:maxLength w:val="23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dashSmallGap" w:sz="8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1 Copy 5"/>
                  <w:enabled/>
                  <w:calcOnExit w:val="0"/>
                  <w:statusText w:type="text" w:val="ESCRIBA SÓLO EL APELLIDO DE SOLTERO/A, UNA COMA Y A CONTINUACIÓN EL O LOS NOMBRES (COMO MÁXIMO 28 CARACTERES INCLUIDOS ESPACIOS)."/>
                  <w:textInput>
                    <w:maxLength w:val="28"/>
                  </w:textInput>
                </w:ffData>
              </w:fldCha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ESCRIBA HASTA 8 DÍGITO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48" w:type="dxa"/>
            <w:tcBorders>
              <w:top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50 Copy 5"/>
                  <w:enabled/>
                  <w:calcOnExit w:val="0"/>
                  <w:statusText w:type="text" w:val="ESCRIBA HASTA 2 DÍGITOS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392" w:type="dxa"/>
            <w:gridSpan w:val="3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96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ESCRIBA COMO MÁXIMO 23 CARACTERES INCLUIDOS ESPACIOS."/>
                  <w:textInput>
                    <w:maxLength w:val="23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dashSmallGap" w:sz="8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1 Copy 6"/>
                  <w:enabled/>
                  <w:calcOnExit w:val="0"/>
                  <w:statusText w:type="text" w:val="ESCRIBA SÓLO EL APELLIDO DE SOLTERO/A, UNA COMA Y A CONTINUACIÓN EL O LOS NOMBRES (COMO MÁXIMO 28 CARACTERES INCLUIDOS ESPACIOS)."/>
                  <w:textInput>
                    <w:maxLength w:val="28"/>
                  </w:textInput>
                </w:ffData>
              </w:fldCha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ESCRIBA HASTA 8 DÍGITO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48" w:type="dxa"/>
            <w:tcBorders>
              <w:top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50 Copy 6"/>
                  <w:enabled/>
                  <w:calcOnExit w:val="0"/>
                  <w:statusText w:type="text" w:val="ESCRIBA HASTA 2 DÍGITOS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392" w:type="dxa"/>
            <w:gridSpan w:val="3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96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statusText w:type="text" w:val="ESCRIBA COMO MÁXIMO 23 CARACTERES INCLUIDOS ESPACIOS."/>
                  <w:textInput>
                    <w:maxLength w:val="23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dashSmallGap" w:sz="8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1 Copy 7"/>
                  <w:enabled/>
                  <w:calcOnExit w:val="0"/>
                  <w:statusText w:type="text" w:val="ESCRIBA SÓLO EL APELLIDO DE SOLTERO/A, UNA COMA Y A CONTINUACIÓN EL O LOS NOMBRES (COMO MÁXIMO 28 CARACTERES INCLUIDOS ESPACIOS)."/>
                  <w:textInput>
                    <w:maxLength w:val="28"/>
                  </w:textInput>
                </w:ffData>
              </w:fldCha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statusText w:type="text" w:val="ESCRIBA HASTA 8 DÍGITO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48" w:type="dxa"/>
            <w:tcBorders>
              <w:top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50 Copy 7"/>
                  <w:enabled/>
                  <w:calcOnExit w:val="0"/>
                  <w:statusText w:type="text" w:val="ESCRIBA HASTA 2 DÍGITOS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392" w:type="dxa"/>
            <w:gridSpan w:val="3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96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statusText w:type="text" w:val="ESCRIBA COMO MÁXIMO 23 CARACTERES INCLUIDOS ESPACIOS."/>
                  <w:textInput>
                    <w:maxLength w:val="23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dashSmallGap" w:sz="8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1 Copy 8"/>
                  <w:enabled/>
                  <w:calcOnExit w:val="0"/>
                  <w:statusText w:type="text" w:val="ESCRIBA SÓLO EL APELLIDO DE SOLTERO/A, UNA COMA Y A CONTINUACIÓN EL O LOS NOMBRES (COMO MÁXIMO 28 CARACTERES INCLUIDOS ESPACIOS)."/>
                  <w:textInput>
                    <w:maxLength w:val="28"/>
                  </w:textInput>
                </w:ffData>
              </w:fldCha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statusText w:type="text" w:val="ESCRIBA HASTA 8 DÍGITO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48" w:type="dxa"/>
            <w:tcBorders>
              <w:top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50 Copy 8"/>
                  <w:enabled/>
                  <w:calcOnExit w:val="0"/>
                  <w:statusText w:type="text" w:val="ESCRIBA HASTA 2 DÍGITOS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392" w:type="dxa"/>
            <w:gridSpan w:val="3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96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statusText w:type="text" w:val="ESCRIBA COMO MÁXIMO 23 CARACTERES INCLUIDOS ESPACIOS."/>
                  <w:textInput>
                    <w:maxLength w:val="23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dashSmallGap" w:sz="8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1 Copy 9"/>
                  <w:enabled/>
                  <w:calcOnExit w:val="0"/>
                  <w:statusText w:type="text" w:val="ESCRIBA SÓLO EL APELLIDO DE SOLTERO/A, UNA COMA Y A CONTINUACIÓN EL O LOS NOMBRES (COMO MÁXIMO 28 CARACTERES INCLUIDOS ESPACIOS)."/>
                  <w:textInput>
                    <w:maxLength w:val="28"/>
                  </w:textInput>
                </w:ffData>
              </w:fldCha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statusText w:type="text" w:val="ESCRIBA HASTA 8 DÍGITO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48" w:type="dxa"/>
            <w:tcBorders>
              <w:top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50 Copy 9"/>
                  <w:enabled/>
                  <w:calcOnExit w:val="0"/>
                  <w:statusText w:type="text" w:val="ESCRIBA HASTA 2 DÍGITOS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392" w:type="dxa"/>
            <w:gridSpan w:val="3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96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ESCRIBA COMO MÁXIMO 23 CARACTERES INCLUIDOS ESPACIOS."/>
                  <w:textInput>
                    <w:maxLength w:val="23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dashSmallGap" w:sz="8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1 Copy 10"/>
                  <w:enabled/>
                  <w:calcOnExit w:val="0"/>
                  <w:statusText w:type="text" w:val="ESCRIBA SÓLO EL APELLIDO DE SOLTERO/A, UNA COMA Y A CONTINUACIÓN EL O LOS NOMBRES (COMO MÁXIMO 28 CARACTERES INCLUIDOS ESPACIOS)."/>
                  <w:textInput>
                    <w:maxLength w:val="28"/>
                  </w:textInput>
                </w:ffData>
              </w:fldCha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statusText w:type="text" w:val="ESCRIBA HASTA 8 DÍGITO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48" w:type="dxa"/>
            <w:tcBorders>
              <w:top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50 Copy 10"/>
                  <w:enabled/>
                  <w:calcOnExit w:val="0"/>
                  <w:statusText w:type="text" w:val="ESCRIBA HASTA 2 DÍGITOS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392" w:type="dxa"/>
            <w:gridSpan w:val="3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96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statusText w:type="text" w:val="ESCRIBA COMO MÁXIMO 23 CARACTERES INCLUIDOS ESPACIOS."/>
                  <w:textInput>
                    <w:maxLength w:val="23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dashSmallGap" w:sz="8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1 Copy 11"/>
                  <w:enabled/>
                  <w:calcOnExit w:val="0"/>
                  <w:statusText w:type="text" w:val="ESCRIBA SÓLO EL APELLIDO DE SOLTERO/A, UNA COMA Y A CONTINUACIÓN EL O LOS NOMBRES (COMO MÁXIMO 28 CARACTERES INCLUIDOS ESPACIOS)."/>
                  <w:textInput>
                    <w:maxLength w:val="28"/>
                  </w:textInput>
                </w:ffData>
              </w:fldCha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statusText w:type="text" w:val="ESCRIBA HASTA 8 DÍGITO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48" w:type="dxa"/>
            <w:tcBorders>
              <w:top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50 Copy 11"/>
                  <w:enabled/>
                  <w:calcOnExit w:val="0"/>
                  <w:statusText w:type="text" w:val="ESCRIBA HASTA 2 DÍGITOS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392" w:type="dxa"/>
            <w:gridSpan w:val="3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96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statusText w:type="text" w:val="ESCRIBA COMO MÁXIMO 23 CARACTERES INCLUIDOS ESPACIOS."/>
                  <w:textInput>
                    <w:maxLength w:val="23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dashSmallGap" w:sz="8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68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1 Copy 12"/>
                  <w:enabled/>
                  <w:calcOnExit w:val="0"/>
                  <w:statusText w:type="text" w:val="ESCRIBA SÓLO EL APELLIDO DE SOLTERO/A, UNA COMA Y A CONTINUACIÓN EL O LOS NOMBRES (COMO MÁXIMO 28 CARACTERES INCLUIDOS ESPACIOS)."/>
                  <w:textInput>
                    <w:maxLength w:val="28"/>
                  </w:textInput>
                </w:ffData>
              </w:fldCha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statusText w:type="text" w:val="ESCRIBA HASTA 8 DÍGITO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7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48" w:type="dxa"/>
            <w:tcBorders>
              <w:top w:val="dashSmallGap" w:sz="8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50 Copy 12"/>
                  <w:enabled/>
                  <w:calcOnExit w:val="0"/>
                  <w:statusText w:type="text" w:val="ESCRIBA HASTA 2 DÍGITOS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392" w:type="dxa"/>
            <w:gridSpan w:val="3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968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statusText w:type="text" w:val="ESCRIBA COMO MÁXIMO 23 CARACTERES INCLUIDOS ESPACIOS."/>
                  <w:textInput>
                    <w:maxLength w:val="23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8</w:t>
            </w:r>
          </w:p>
        </w:tc>
        <w:tc>
          <w:tcPr>
            <w:tcW w:w="624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otal de personal de apoyo afectado al proyecto </w:t>
            </w:r>
            <w:r>
              <w:rPr>
                <w:rFonts w:cs="Arial" w:ascii="Arial" w:hAnsi="Arial"/>
                <w:b/>
                <w:sz w:val="16"/>
              </w:rPr>
              <w:t>(</w:t>
            </w:r>
            <w:r>
              <w:rPr>
                <w:rFonts w:cs="Arial" w:ascii="Arial" w:hAnsi="Arial"/>
                <w:b/>
                <w:sz w:val="16"/>
                <w:u w:val="single"/>
              </w:rPr>
              <w:t>NO INCLUIDOS EN EL DETALLE ANTERIOR</w:t>
            </w:r>
            <w:r>
              <w:rPr>
                <w:rFonts w:cs="Arial" w:ascii="Arial" w:hAnsi="Arial"/>
                <w:b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>, en equivalentes a jornada completa (1 por cada 40hs/seman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__Fieldmark__54_275646257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17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17"/>
                <w:b/>
                <w:rFonts w:cs="Arial" w:ascii="Arial" w:hAnsi="Arial"/>
              </w:rPr>
              <w:fldChar w:fldCharType="separate"/>
            </w:r>
            <w:bookmarkStart w:id="0" w:name="__Fieldmark__54_2756462576"/>
            <w:bookmarkStart w:id="1" w:name="__Fieldmark__54_2756462576"/>
            <w:bookmarkEnd w:id="1"/>
            <w:r/>
            <w:r>
              <w:rPr>
                <w:sz w:val="17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9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1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7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0919" w:type="dxa"/>
            <w:gridSpan w:val="17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u w:val="single"/>
              </w:rPr>
            </w:r>
          </w:p>
          <w:p>
            <w:pPr>
              <w:pStyle w:val="Heading1"/>
              <w:spacing w:before="0" w:after="6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EXCLUSIVAMENTE  PARA  USO  DE  LA  UNIVERSIDAD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65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EPCIÓN  DE  LA  SOLICITUD  EN  LA  SECRETARÍA  DE  CIENCIA Y TECNOLOGÍA / TÉCNICA  ( O EQUIVALENTE ) DE LA FACULTAD REGIONAL.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65" w:type="dxa"/>
            <w:gridSpan w:val="15"/>
            <w:tcBorders>
              <w:top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6" w:type="dxa"/>
            <w:gridSpan w:val="4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gridSpan w:val="5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</w:t>
            </w:r>
          </w:p>
        </w:tc>
        <w:tc>
          <w:tcPr>
            <w:tcW w:w="4844" w:type="dxa"/>
            <w:gridSpan w:val="6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sz w:val="16"/>
                <w:szCs w:val="16"/>
              </w:rPr>
              <w:t>.........……………………………………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454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8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6" w:type="dxa"/>
            <w:gridSpan w:val="4"/>
            <w:tcBorders>
              <w:left w:val="single" w:sz="4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 ….……………………….………….........</w:t>
            </w:r>
          </w:p>
        </w:tc>
        <w:tc>
          <w:tcPr>
            <w:tcW w:w="1245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laración</w:t>
            </w:r>
          </w:p>
        </w:tc>
        <w:tc>
          <w:tcPr>
            <w:tcW w:w="4844" w:type="dxa"/>
            <w:gridSpan w:val="6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.......………………………………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8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6" w:type="dxa"/>
            <w:gridSpan w:val="4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8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</w:t>
            </w:r>
          </w:p>
        </w:tc>
        <w:tc>
          <w:tcPr>
            <w:tcW w:w="4844" w:type="dxa"/>
            <w:gridSpan w:val="6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.......…………………………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5" w:type="dxa"/>
            <w:gridSpan w:val="15"/>
            <w:tcBorders>
              <w:top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65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UACIÓN  DE  LA  SECRETARÍA  DE  CIENCIA  Y  TECNOLOGÍA  DE  LA  UNIVERSIDAD.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5" w:type="dxa"/>
            <w:gridSpan w:val="15"/>
            <w:tcBorders>
              <w:top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0" w:type="dxa"/>
            <w:gridSpan w:val="5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gridSpan w:val="5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</w:t>
            </w:r>
          </w:p>
        </w:tc>
        <w:tc>
          <w:tcPr>
            <w:tcW w:w="4830" w:type="dxa"/>
            <w:gridSpan w:val="5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454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gridSpan w:val="5"/>
            <w:tcBorders>
              <w:left w:val="single" w:sz="4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rma  …………………………….………… </w:t>
            </w:r>
          </w:p>
        </w:tc>
        <w:tc>
          <w:tcPr>
            <w:tcW w:w="1245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laración</w:t>
            </w:r>
          </w:p>
        </w:tc>
        <w:tc>
          <w:tcPr>
            <w:tcW w:w="4830" w:type="dxa"/>
            <w:gridSpan w:val="5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gridSpan w:val="5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</w:t>
            </w:r>
          </w:p>
        </w:tc>
        <w:tc>
          <w:tcPr>
            <w:tcW w:w="4830" w:type="dxa"/>
            <w:gridSpan w:val="5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0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16"/>
        <w:gridCol w:w="2168"/>
        <w:gridCol w:w="1344"/>
        <w:gridCol w:w="3002"/>
      </w:tblGrid>
      <w:tr>
        <w:trPr>
          <w:trHeight w:val="266" w:hRule="exact"/>
        </w:trPr>
        <w:tc>
          <w:tcPr>
            <w:tcW w:w="3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o151 Copy 13"/>
                  <w:enabled/>
                  <w:calcOnExit w:val="0"/>
                  <w:statusText w:type="text" w:val="ESCRIBA SÓLO EL APELLIDO DE SOLTERO/A, UNA COMA Y A CONTINUACIÓN EL O LOS NOMBRES (COMO MÁXIMO 28 CARACTERES INCLUIDOS ESPACIOS)."/>
                  <w:textInput>
                    <w:maxLength w:val="28"/>
                  </w:textInput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statusText w:type="text" w:val="ESCRIBA LA LOCALIDAD EN QUE REALIZA LA PRESENTACIÓN (COMO MÁXIMO 19 CARACTERES INCLUIDOS ESPACIOS)"/>
                  <w:textInput>
                    <w:maxLength w:val="19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GRESE EL DÍA CON 2 DÍGITOS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</w:rPr>
              <w:t xml:space="preserve"> / </w:t>
            </w:r>
            <w:r>
              <w:fldChar w:fldCharType="begin">
                <w:ffData>
                  <w:name w:val="__Fieldmark__58_2756462576"/>
                  <w:enabled/>
                  <w:ddList>
                    <w:result w:val="0"/>
                    <w:listEntry w:val="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17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17"/>
                <w:b/>
                <w:rFonts w:cs="Arial" w:ascii="Arial" w:hAnsi="Arial"/>
              </w:rPr>
              <w:fldChar w:fldCharType="separate"/>
            </w:r>
            <w:bookmarkStart w:id="2" w:name="__Fieldmark__58_2756462576"/>
            <w:bookmarkStart w:id="3" w:name="__Fieldmark__58_2756462576"/>
            <w:bookmarkEnd w:id="3"/>
            <w:r>
              <w:rPr>
                <w:rFonts w:cs="Arial" w:ascii="Arial" w:hAnsi="Arial"/>
                <w:b/>
                <w:sz w:val="17"/>
              </w:rPr>
            </w:r>
            <w:r>
              <w:rPr>
                <w:sz w:val="17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7"/>
              </w:rPr>
              <w:t xml:space="preserve"> / 20</w:t>
            </w:r>
            <w:r>
              <w:fldChar w:fldCharType="begin">
                <w:ffData>
                  <w:name w:val="__Fieldmark__59_2756462576"/>
                  <w:enabled/>
                  <w:ddList>
                    <w:result w:val="0"/>
                    <w:listEntry w:val="    "/>
                    <w:listEntry w:val="12"/>
                    <w:listEntry w:val="13"/>
                    <w:listEntry w:val="14"/>
                    <w:listEntry w:val="15"/>
                    <w:listEntry w:val="16"/>
                  </w:ddList>
                </w:ffData>
              </w:fldChar>
            </w:r>
            <w:r>
              <w:rPr>
                <w:sz w:val="17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17"/>
                <w:b/>
                <w:rFonts w:cs="Arial" w:ascii="Arial" w:hAnsi="Arial"/>
              </w:rPr>
              <w:fldChar w:fldCharType="separate"/>
            </w:r>
            <w:bookmarkStart w:id="4" w:name="__Fieldmark__59_2756462576"/>
            <w:bookmarkStart w:id="5" w:name="__Fieldmark__59_2756462576"/>
            <w:bookmarkEnd w:id="5"/>
            <w:r/>
            <w:r>
              <w:rPr>
                <w:sz w:val="17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002" w:type="dxa"/>
            <w:tcBorders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…………</w:t>
            </w:r>
            <w:r>
              <w:rPr>
                <w:rFonts w:cs="Arial" w:ascii="Arial" w:hAnsi="Arial"/>
                <w:sz w:val="17"/>
              </w:rPr>
              <w:t>.............................................</w:t>
            </w:r>
          </w:p>
        </w:tc>
      </w:tr>
      <w:tr>
        <w:trPr>
          <w:trHeight w:val="284" w:hRule="exact"/>
        </w:trPr>
        <w:tc>
          <w:tcPr>
            <w:tcW w:w="3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effect w:val="blinkBackground"/>
              </w:rPr>
              <w:t>Apellido y Nombres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l Docente Investigador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</w:t>
            </w:r>
          </w:p>
        </w:tc>
        <w:tc>
          <w:tcPr>
            <w:tcW w:w="3002" w:type="dxa"/>
            <w:tcBorders>
              <w:lef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irma del Investigad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510" w:right="510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Footlight MT Light" w:hAnsi="Footlight MT Light" w:cs="Footlight MT Light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54" w:leader="none"/>
        <w:tab w:val="left" w:pos="1007" w:leader="none"/>
        <w:tab w:val="left" w:pos="4549" w:leader="none"/>
        <w:tab w:val="left" w:pos="5996" w:leader="none"/>
        <w:tab w:val="left" w:pos="6382" w:leader="none"/>
        <w:tab w:val="left" w:pos="7488" w:leader="none"/>
        <w:tab w:val="left" w:pos="8097" w:leader="none"/>
        <w:tab w:val="left" w:pos="8955" w:leader="none"/>
        <w:tab w:val="left" w:pos="9529" w:leader="none"/>
        <w:tab w:val="left" w:pos="11106" w:leader="none"/>
      </w:tabs>
      <w:spacing w:before="20" w:after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6" w:leader="none"/>
        <w:tab w:val="left" w:pos="2303" w:leader="none"/>
        <w:tab w:val="left" w:pos="4850" w:leader="none"/>
        <w:tab w:val="left" w:pos="4926" w:leader="none"/>
        <w:tab w:val="left" w:pos="5676" w:leader="none"/>
        <w:tab w:val="left" w:pos="11260" w:leader="none"/>
      </w:tabs>
      <w:spacing w:before="20" w:after="0"/>
      <w:jc w:val="center"/>
      <w:outlineLvl w:val="8"/>
    </w:pPr>
    <w:rPr>
      <w:b/>
      <w:bCs/>
      <w:color w:val="FF0000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both"/>
    </w:pPr>
    <w:rPr>
      <w:b/>
      <w:bCs/>
      <w:sz w:val="18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5:50:00Z</dcterms:created>
  <dc:creator>gim-gitah</dc:creator>
  <dc:description>Trabajos realizados durante el mes de abril/94.</dc:description>
  <cp:keywords>ACTEP</cp:keywords>
  <dc:language>en-US</dc:language>
  <cp:lastModifiedBy>Facundo Cossio</cp:lastModifiedBy>
  <cp:lastPrinted>2014-12-09T18:32:00Z</cp:lastPrinted>
  <dcterms:modified xsi:type="dcterms:W3CDTF">2018-03-02T15:50:00Z</dcterms:modified>
  <cp:revision>2</cp:revision>
  <dc:subject>Acta N° 58/94</dc:subject>
  <dc:title>Convenio EPE-UTN</dc:title>
</cp:coreProperties>
</file>