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/>
        <w:tc>
          <w:tcPr>
            <w:tcW w:w="8859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Heading6"/>
              <w:ind w:left="357" w:hanging="0"/>
              <w:rPr/>
            </w:pPr>
            <w:r>
              <w:rPr/>
              <w:t xml:space="preserve">ENCUESTA A </w:t>
            </w:r>
          </w:p>
          <w:p>
            <w:pPr>
              <w:pStyle w:val="Heading6"/>
              <w:ind w:left="357" w:hanging="0"/>
              <w:rPr/>
            </w:pPr>
            <w:r>
              <w:rPr/>
              <w:t>ALUMNO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bicación del alumno en la carrera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</w:rPr>
              <w:t>Número:..............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</w:rPr>
        <w:t xml:space="preserve">¿Está informado/a sobre la estructura de gobierno? </w:t>
      </w:r>
    </w:p>
    <w:p>
      <w:pPr>
        <w:pStyle w:val="Normal"/>
        <w:ind w:left="357" w:hanging="0"/>
        <w:rPr/>
      </w:pPr>
      <w:r>
        <w:rPr>
          <w:rFonts w:cs="Times New Roman" w:ascii="Times New Roman" w:hAnsi="Times New Roman"/>
          <w:sz w:val="22"/>
        </w:rPr>
        <w:t xml:space="preserve">Sí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0" w:name="__Fieldmark__0_3462751486"/>
      <w:bookmarkStart w:id="1" w:name="__Fieldmark__0_3462751486"/>
      <w:bookmarkEnd w:id="1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 xml:space="preserve">No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2" w:name="__Fieldmark__1_3462751486"/>
      <w:bookmarkStart w:id="3" w:name="__Fieldmark__1_3462751486"/>
      <w:bookmarkEnd w:id="3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ind w:left="35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¿Sabe quiénes son las autoridades?</w:t>
      </w:r>
    </w:p>
    <w:p>
      <w:pPr>
        <w:pStyle w:val="Normal"/>
        <w:ind w:left="357" w:hanging="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ind w:left="357" w:hanging="0"/>
        <w:rPr/>
      </w:pPr>
      <w:r>
        <w:rPr>
          <w:rFonts w:cs="Times New Roman" w:ascii="Times New Roman" w:hAnsi="Times New Roman"/>
          <w:sz w:val="22"/>
        </w:rPr>
        <w:t xml:space="preserve">Sí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4" w:name="__Fieldmark__2_3462751486"/>
      <w:bookmarkStart w:id="5" w:name="__Fieldmark__2_3462751486"/>
      <w:bookmarkEnd w:id="5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 xml:space="preserve">No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6" w:name="__Fieldmark__3_3462751486"/>
      <w:bookmarkStart w:id="7" w:name="__Fieldmark__3_3462751486"/>
      <w:bookmarkEnd w:id="7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ind w:left="35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¿Conoce el plan de estudios?</w:t>
      </w:r>
    </w:p>
    <w:p>
      <w:pPr>
        <w:pStyle w:val="Normal"/>
        <w:ind w:left="357" w:hanging="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ind w:left="357" w:hanging="0"/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Sí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8" w:name="__Fieldmark__4_3462751486"/>
      <w:bookmarkStart w:id="9" w:name="__Fieldmark__4_3462751486"/>
      <w:bookmarkEnd w:id="9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 xml:space="preserve">No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10" w:name="__Fieldmark__5_3462751486"/>
      <w:bookmarkStart w:id="11" w:name="__Fieldmark__5_3462751486"/>
      <w:bookmarkEnd w:id="11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ind w:left="35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</w:rPr>
        <w:t>¿Conoce el reglamento de la carrera ?</w:t>
      </w:r>
    </w:p>
    <w:p>
      <w:pPr>
        <w:pStyle w:val="Normal"/>
        <w:ind w:left="357" w:hanging="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ind w:left="357" w:hanging="0"/>
        <w:rPr/>
      </w:pPr>
      <w:r>
        <w:rPr>
          <w:rFonts w:cs="Times New Roman" w:ascii="Times New Roman" w:hAnsi="Times New Roman"/>
          <w:sz w:val="22"/>
        </w:rPr>
        <w:t xml:space="preserve">Sí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12" w:name="__Fieldmark__6_3462751486"/>
      <w:bookmarkStart w:id="13" w:name="__Fieldmark__6_3462751486"/>
      <w:bookmarkEnd w:id="13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 xml:space="preserve">No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14" w:name="__Fieldmark__7_3462751486"/>
      <w:bookmarkStart w:id="15" w:name="__Fieldmark__7_3462751486"/>
      <w:bookmarkEnd w:id="15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ind w:left="35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¿Sabe qué datos contiene su legajo personal?</w:t>
      </w:r>
    </w:p>
    <w:p>
      <w:pPr>
        <w:pStyle w:val="Normal"/>
        <w:ind w:left="357" w:hanging="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ind w:left="357" w:hanging="0"/>
        <w:rPr/>
      </w:pPr>
      <w:r>
        <w:rPr>
          <w:rFonts w:cs="Times New Roman" w:ascii="Times New Roman" w:hAnsi="Times New Roman"/>
          <w:sz w:val="22"/>
        </w:rPr>
        <w:t xml:space="preserve">Sí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16" w:name="__Fieldmark__8_3462751486"/>
      <w:bookmarkStart w:id="17" w:name="__Fieldmark__8_3462751486"/>
      <w:bookmarkEnd w:id="17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 xml:space="preserve">No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18" w:name="__Fieldmark__9_3462751486"/>
      <w:bookmarkStart w:id="19" w:name="__Fieldmark__9_3462751486"/>
      <w:bookmarkEnd w:id="19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ind w:left="35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 xml:space="preserve">¿Lo ha solicitado alguna vez? </w:t>
      </w:r>
    </w:p>
    <w:p>
      <w:pPr>
        <w:pStyle w:val="Normal"/>
        <w:ind w:left="357" w:hanging="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ind w:left="357" w:hanging="0"/>
        <w:rPr/>
      </w:pPr>
      <w:r>
        <w:rPr>
          <w:rFonts w:cs="Times New Roman" w:ascii="Times New Roman" w:hAnsi="Times New Roman"/>
          <w:sz w:val="22"/>
        </w:rPr>
        <w:t xml:space="preserve">Sí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20" w:name="__Fieldmark__10_3462751486"/>
      <w:bookmarkStart w:id="21" w:name="__Fieldmark__10_3462751486"/>
      <w:bookmarkEnd w:id="21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 xml:space="preserve">No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22" w:name="__Fieldmark__11_3462751486"/>
      <w:bookmarkStart w:id="23" w:name="__Fieldmark__11_3462751486"/>
      <w:bookmarkEnd w:id="23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ind w:left="35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¿Hace uso de las instancias institucionales que permiten la expresión de sus opiniones, intereses y sugerencias ?</w:t>
      </w:r>
    </w:p>
    <w:p>
      <w:pPr>
        <w:pStyle w:val="Normal"/>
        <w:ind w:left="357" w:hanging="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ind w:left="35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í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24" w:name="__Fieldmark__12_3462751486"/>
      <w:bookmarkStart w:id="25" w:name="__Fieldmark__12_3462751486"/>
      <w:bookmarkEnd w:id="25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 xml:space="preserve">No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26" w:name="__Fieldmark__13_3462751486"/>
      <w:bookmarkStart w:id="27" w:name="__Fieldmark__13_3462751486"/>
      <w:bookmarkEnd w:id="27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ab/>
        <w:t xml:space="preserve">Ns/Nc.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28" w:name="__Fieldmark__14_3462751486"/>
      <w:bookmarkStart w:id="29" w:name="__Fieldmark__14_3462751486"/>
      <w:bookmarkEnd w:id="29"/>
      <w:r/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35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Indique a través de qué medios habitualmente se informa sobre las materias a cursar, fechas de examen, horarios, aulas y trabajos prácticos.</w:t>
      </w:r>
    </w:p>
    <w:p>
      <w:pPr>
        <w:pStyle w:val="Normal"/>
        <w:ind w:left="357" w:hanging="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ind w:left="357" w:hanging="0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30" w:name="__Fieldmark__15_3462751486"/>
      <w:bookmarkStart w:id="31" w:name="__Fieldmark__15_3462751486"/>
      <w:bookmarkEnd w:id="31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 xml:space="preserve">boletines </w:t>
        <w:tab/>
        <w:t xml:space="preserve"> </w:t>
      </w:r>
    </w:p>
    <w:p>
      <w:pPr>
        <w:pStyle w:val="Normal"/>
        <w:ind w:left="357" w:hanging="0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32" w:name="__Fieldmark__16_3462751486"/>
      <w:bookmarkStart w:id="33" w:name="__Fieldmark__16_3462751486"/>
      <w:bookmarkEnd w:id="33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 xml:space="preserve">carteleras </w:t>
      </w:r>
    </w:p>
    <w:p>
      <w:pPr>
        <w:pStyle w:val="Normal"/>
        <w:ind w:left="357" w:hanging="0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34" w:name="__Fieldmark__17_3462751486"/>
      <w:bookmarkStart w:id="35" w:name="__Fieldmark__17_3462751486"/>
      <w:bookmarkEnd w:id="35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>ventanilla de alumnos</w:t>
      </w:r>
    </w:p>
    <w:p>
      <w:pPr>
        <w:pStyle w:val="Normal"/>
        <w:ind w:left="357" w:hanging="0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36" w:name="__Fieldmark__18_3462751486"/>
      <w:bookmarkStart w:id="37" w:name="__Fieldmark__18_3462751486"/>
      <w:bookmarkEnd w:id="37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 xml:space="preserve">docentes </w:t>
      </w:r>
    </w:p>
    <w:p>
      <w:pPr>
        <w:pStyle w:val="Normal"/>
        <w:ind w:left="357" w:hanging="0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38" w:name="__Fieldmark__19_3462751486"/>
      <w:bookmarkStart w:id="39" w:name="__Fieldmark__19_3462751486"/>
      <w:bookmarkEnd w:id="39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>otros alumnos</w:t>
      </w:r>
    </w:p>
    <w:p>
      <w:pPr>
        <w:pStyle w:val="Normal"/>
        <w:ind w:left="357" w:hanging="0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40" w:name="__Fieldmark__20_3462751486"/>
      <w:bookmarkStart w:id="41" w:name="__Fieldmark__20_3462751486"/>
      <w:bookmarkEnd w:id="41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correo electrónico</w:t>
        <w:tab/>
        <w:t xml:space="preserve"> </w:t>
      </w:r>
    </w:p>
    <w:p>
      <w:pPr>
        <w:pStyle w:val="Normal"/>
        <w:ind w:left="357" w:hanging="0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42" w:name="__Fieldmark__21_3462751486"/>
      <w:bookmarkStart w:id="43" w:name="__Fieldmark__21_3462751486"/>
      <w:bookmarkEnd w:id="43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>Otras modalidades. ¿Cuáles?</w:t>
      </w:r>
    </w:p>
    <w:p>
      <w:pPr>
        <w:pStyle w:val="Normal"/>
        <w:ind w:left="35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____________________________________________</w:t>
      </w:r>
    </w:p>
    <w:p>
      <w:pPr>
        <w:pStyle w:val="Normal"/>
        <w:ind w:left="35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 xml:space="preserve">¿Participa o ha solicitado participar en alguno de los programas de investigación que desarrolla la institución? </w:t>
      </w:r>
    </w:p>
    <w:p>
      <w:pPr>
        <w:pStyle w:val="Normal"/>
        <w:ind w:left="357" w:hanging="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ind w:left="357" w:hanging="0"/>
        <w:rPr/>
      </w:pPr>
      <w:r>
        <w:rPr>
          <w:rFonts w:cs="Times New Roman" w:ascii="Times New Roman" w:hAnsi="Times New Roman"/>
          <w:sz w:val="22"/>
        </w:rPr>
        <w:t xml:space="preserve">Sí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44" w:name="__Fieldmark__22_3462751486"/>
      <w:bookmarkStart w:id="45" w:name="__Fieldmark__22_3462751486"/>
      <w:bookmarkEnd w:id="45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</w:t>
        <w:tab/>
        <w:t xml:space="preserve">No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46" w:name="__Fieldmark__23_3462751486"/>
      <w:bookmarkStart w:id="47" w:name="__Fieldmark__23_3462751486"/>
      <w:bookmarkEnd w:id="47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 xml:space="preserve">Participa o ha solicitado participar en alguno de los programas de extensión que desarrolla la institución? </w:t>
      </w:r>
    </w:p>
    <w:p>
      <w:pPr>
        <w:pStyle w:val="Normal"/>
        <w:ind w:left="357" w:hanging="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ind w:left="357" w:hanging="0"/>
        <w:rPr/>
      </w:pPr>
      <w:r>
        <w:rPr>
          <w:rFonts w:cs="Times New Roman" w:ascii="Times New Roman" w:hAnsi="Times New Roman"/>
          <w:sz w:val="22"/>
        </w:rPr>
        <w:t xml:space="preserve">Sí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48" w:name="__Fieldmark__24_3462751486"/>
      <w:bookmarkStart w:id="49" w:name="__Fieldmark__24_3462751486"/>
      <w:bookmarkEnd w:id="49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</w:t>
        <w:tab/>
        <w:t xml:space="preserve">No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50" w:name="__Fieldmark__25_3462751486"/>
      <w:bookmarkStart w:id="51" w:name="__Fieldmark__25_3462751486"/>
      <w:bookmarkEnd w:id="51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ind w:left="35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¿Se interioriza de los objetivos, contenidos, bibliografía de las asignaturas que debe cursar?</w:t>
      </w:r>
    </w:p>
    <w:p>
      <w:pPr>
        <w:pStyle w:val="Normal"/>
        <w:ind w:left="357" w:hanging="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ind w:left="35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í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52" w:name="__Fieldmark__26_3462751486"/>
      <w:bookmarkStart w:id="53" w:name="__Fieldmark__26_3462751486"/>
      <w:bookmarkEnd w:id="53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 xml:space="preserve">A veces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54" w:name="__Fieldmark__27_3462751486"/>
      <w:bookmarkStart w:id="55" w:name="__Fieldmark__27_3462751486"/>
      <w:bookmarkEnd w:id="55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ab/>
        <w:t xml:space="preserve">No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56" w:name="__Fieldmark__28_3462751486"/>
      <w:bookmarkStart w:id="57" w:name="__Fieldmark__28_3462751486"/>
      <w:bookmarkEnd w:id="57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ab/>
        <w:t xml:space="preserve">Ns/Nc.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58" w:name="__Fieldmark__29_3462751486"/>
      <w:bookmarkStart w:id="59" w:name="__Fieldmark__29_3462751486"/>
      <w:bookmarkEnd w:id="59"/>
      <w:r/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35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¿Se interioriza de las formas de evaluación de las asignaturas que debe cursar?</w:t>
      </w:r>
    </w:p>
    <w:p>
      <w:pPr>
        <w:pStyle w:val="Normal"/>
        <w:ind w:left="357" w:hanging="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ind w:left="35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í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60" w:name="__Fieldmark__30_3462751486"/>
      <w:bookmarkStart w:id="61" w:name="__Fieldmark__30_3462751486"/>
      <w:bookmarkEnd w:id="61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 xml:space="preserve">A veces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62" w:name="__Fieldmark__31_3462751486"/>
      <w:bookmarkStart w:id="63" w:name="__Fieldmark__31_3462751486"/>
      <w:bookmarkEnd w:id="63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ab/>
        <w:t xml:space="preserve">No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64" w:name="__Fieldmark__32_3462751486"/>
      <w:bookmarkStart w:id="65" w:name="__Fieldmark__32_3462751486"/>
      <w:bookmarkEnd w:id="65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ab/>
        <w:t xml:space="preserve">Ns/Nc.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66" w:name="__Fieldmark__33_3462751486"/>
      <w:bookmarkStart w:id="67" w:name="__Fieldmark__33_3462751486"/>
      <w:bookmarkEnd w:id="67"/>
      <w:r/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35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¿Ha tenido dificultades en el cursado de alguna de las asignaturas?</w:t>
      </w:r>
    </w:p>
    <w:p>
      <w:pPr>
        <w:pStyle w:val="Normal"/>
        <w:ind w:left="357" w:hanging="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ind w:left="35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Sí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68" w:name="__Fieldmark__34_3462751486"/>
      <w:bookmarkStart w:id="69" w:name="__Fieldmark__34_3462751486"/>
      <w:bookmarkEnd w:id="69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 xml:space="preserve">A veces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70" w:name="__Fieldmark__35_3462751486"/>
      <w:bookmarkStart w:id="71" w:name="__Fieldmark__35_3462751486"/>
      <w:bookmarkEnd w:id="71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ab/>
        <w:t xml:space="preserve">No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72" w:name="__Fieldmark__36_3462751486"/>
      <w:bookmarkStart w:id="73" w:name="__Fieldmark__36_3462751486"/>
      <w:bookmarkEnd w:id="73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ab/>
        <w:t xml:space="preserve">Ns/Nc.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74" w:name="__Fieldmark__37_3462751486"/>
      <w:bookmarkStart w:id="75" w:name="__Fieldmark__37_3462751486"/>
      <w:bookmarkEnd w:id="75"/>
      <w:r/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</w:r>
    </w:p>
    <w:p>
      <w:pPr>
        <w:pStyle w:val="Heading4"/>
        <w:ind w:left="357"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¿Conoce alguna instancia de asesoramiento y supervisión individualizada (tutoría u otro?</w:t>
      </w:r>
    </w:p>
    <w:p>
      <w:pPr>
        <w:pStyle w:val="Normal"/>
        <w:ind w:left="357" w:hanging="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ind w:left="35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Sí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76" w:name="__Fieldmark__38_3462751486"/>
      <w:bookmarkStart w:id="77" w:name="__Fieldmark__38_3462751486"/>
      <w:bookmarkEnd w:id="77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</w:t>
        <w:tab/>
        <w:t xml:space="preserve">No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78" w:name="__Fieldmark__39_3462751486"/>
      <w:bookmarkStart w:id="79" w:name="__Fieldmark__39_3462751486"/>
      <w:bookmarkEnd w:id="79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ab/>
        <w:t xml:space="preserve">Ns/Nc.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80" w:name="__Fieldmark__40_3462751486"/>
      <w:bookmarkStart w:id="81" w:name="__Fieldmark__40_3462751486"/>
      <w:bookmarkEnd w:id="81"/>
      <w:r/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35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¿Cuál es la forma más frecuente en que organiza su estudio?</w:t>
      </w:r>
    </w:p>
    <w:p>
      <w:pPr>
        <w:pStyle w:val="Normal"/>
        <w:ind w:left="357" w:hanging="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Heading8"/>
        <w:spacing w:lineRule="auto" w:line="240"/>
        <w:ind w:left="357" w:hanging="0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i w:val="false"/>
          <w:b w:val="false"/>
        </w:rPr>
        <w:instrText xml:space="preserve"> FORMCHECKBOX </w:instrText>
      </w:r>
      <w:r>
        <w:rPr>
          <w:sz w:val="22"/>
          <w:i w:val="false"/>
          <w:b w:val="false"/>
        </w:rPr>
        <w:fldChar w:fldCharType="separate"/>
      </w:r>
      <w:bookmarkStart w:id="82" w:name="__Fieldmark__41_3462751486"/>
      <w:bookmarkStart w:id="83" w:name="__Fieldmark__41_3462751486"/>
      <w:bookmarkEnd w:id="83"/>
      <w:r>
        <w:rPr>
          <w:b w:val="false"/>
          <w:i w:val="false"/>
          <w:sz w:val="22"/>
        </w:rPr>
      </w:r>
      <w:r>
        <w:rPr>
          <w:sz w:val="22"/>
          <w:i w:val="false"/>
          <w:b w:val="false"/>
        </w:rPr>
        <w:fldChar w:fldCharType="end"/>
      </w:r>
      <w:r>
        <w:rPr>
          <w:b w:val="false"/>
          <w:i w:val="false"/>
          <w:sz w:val="22"/>
        </w:rPr>
        <w:t xml:space="preserve"> Solo</w:t>
      </w:r>
    </w:p>
    <w:p>
      <w:pPr>
        <w:pStyle w:val="Heading8"/>
        <w:spacing w:lineRule="auto" w:line="240"/>
        <w:ind w:left="357" w:hanging="0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i w:val="false"/>
          <w:b w:val="false"/>
        </w:rPr>
        <w:instrText xml:space="preserve"> FORMCHECKBOX </w:instrText>
      </w:r>
      <w:r>
        <w:rPr>
          <w:sz w:val="22"/>
          <w:i w:val="false"/>
          <w:b w:val="false"/>
        </w:rPr>
        <w:fldChar w:fldCharType="separate"/>
      </w:r>
      <w:bookmarkStart w:id="84" w:name="__Fieldmark__42_3462751486"/>
      <w:bookmarkStart w:id="85" w:name="__Fieldmark__42_3462751486"/>
      <w:bookmarkEnd w:id="85"/>
      <w:r>
        <w:rPr>
          <w:b w:val="false"/>
          <w:i w:val="false"/>
          <w:sz w:val="22"/>
        </w:rPr>
      </w:r>
      <w:r>
        <w:rPr>
          <w:sz w:val="22"/>
          <w:i w:val="false"/>
          <w:b w:val="false"/>
        </w:rPr>
        <w:fldChar w:fldCharType="end"/>
      </w:r>
      <w:r>
        <w:rPr>
          <w:b w:val="false"/>
          <w:i w:val="false"/>
          <w:sz w:val="22"/>
        </w:rPr>
        <w:t xml:space="preserve"> Con un compañero</w:t>
      </w:r>
    </w:p>
    <w:p>
      <w:pPr>
        <w:pStyle w:val="Heading8"/>
        <w:spacing w:lineRule="auto" w:line="240"/>
        <w:ind w:left="357" w:hanging="0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i w:val="false"/>
          <w:b w:val="false"/>
        </w:rPr>
        <w:instrText xml:space="preserve"> FORMCHECKBOX </w:instrText>
      </w:r>
      <w:r>
        <w:rPr>
          <w:sz w:val="22"/>
          <w:i w:val="false"/>
          <w:b w:val="false"/>
        </w:rPr>
        <w:fldChar w:fldCharType="separate"/>
      </w:r>
      <w:bookmarkStart w:id="86" w:name="__Fieldmark__43_3462751486"/>
      <w:bookmarkStart w:id="87" w:name="__Fieldmark__43_3462751486"/>
      <w:bookmarkEnd w:id="87"/>
      <w:r>
        <w:rPr>
          <w:b w:val="false"/>
          <w:i w:val="false"/>
          <w:sz w:val="22"/>
        </w:rPr>
      </w:r>
      <w:r>
        <w:rPr>
          <w:sz w:val="22"/>
          <w:i w:val="false"/>
          <w:b w:val="false"/>
        </w:rPr>
        <w:fldChar w:fldCharType="end"/>
      </w:r>
      <w:r>
        <w:rPr>
          <w:b w:val="false"/>
          <w:i w:val="false"/>
          <w:sz w:val="22"/>
        </w:rPr>
        <w:t xml:space="preserve"> En grupo </w:t>
      </w:r>
    </w:p>
    <w:p>
      <w:pPr>
        <w:pStyle w:val="Heading8"/>
        <w:spacing w:lineRule="auto" w:line="240"/>
        <w:ind w:left="357" w:hanging="0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i w:val="false"/>
          <w:b w:val="false"/>
        </w:rPr>
        <w:instrText xml:space="preserve"> FORMCHECKBOX </w:instrText>
      </w:r>
      <w:r>
        <w:rPr>
          <w:sz w:val="22"/>
          <w:i w:val="false"/>
          <w:b w:val="false"/>
        </w:rPr>
        <w:fldChar w:fldCharType="separate"/>
      </w:r>
      <w:bookmarkStart w:id="88" w:name="__Fieldmark__44_3462751486"/>
      <w:bookmarkStart w:id="89" w:name="__Fieldmark__44_3462751486"/>
      <w:bookmarkEnd w:id="89"/>
      <w:r>
        <w:rPr>
          <w:b w:val="false"/>
          <w:i w:val="false"/>
          <w:sz w:val="22"/>
        </w:rPr>
      </w:r>
      <w:r>
        <w:rPr>
          <w:sz w:val="22"/>
          <w:i w:val="false"/>
          <w:b w:val="false"/>
        </w:rPr>
        <w:fldChar w:fldCharType="end"/>
      </w:r>
      <w:r>
        <w:rPr>
          <w:b w:val="false"/>
          <w:i w:val="false"/>
          <w:sz w:val="22"/>
        </w:rPr>
        <w:t xml:space="preserve"> Ns/Nc</w:t>
      </w:r>
    </w:p>
    <w:p>
      <w:pPr>
        <w:pStyle w:val="Normal"/>
        <w:ind w:left="357" w:hanging="0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¿Dónde estudia habitualmente?</w:t>
      </w:r>
    </w:p>
    <w:p>
      <w:pPr>
        <w:pStyle w:val="Normal"/>
        <w:ind w:left="357" w:hanging="0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</w:rPr>
        <w:instrText xml:space="preserve"> FORMCHECKBOX </w:instrText>
      </w:r>
      <w:r>
        <w:rPr>
          <w:sz w:val="22"/>
          <w:i/>
          <w:b/>
        </w:rPr>
        <w:fldChar w:fldCharType="separate"/>
      </w:r>
      <w:bookmarkStart w:id="90" w:name="__Fieldmark__45_3462751486"/>
      <w:bookmarkStart w:id="91" w:name="__Fieldmark__45_3462751486"/>
      <w:bookmarkEnd w:id="91"/>
      <w:r>
        <w:rPr>
          <w:b/>
          <w:i/>
          <w:sz w:val="22"/>
        </w:rPr>
      </w:r>
      <w:r>
        <w:rPr>
          <w:sz w:val="22"/>
          <w:i/>
          <w:b/>
        </w:rPr>
        <w:fldChar w:fldCharType="end"/>
      </w:r>
      <w:r>
        <w:rPr>
          <w:rFonts w:cs="Times New Roman" w:ascii="Times New Roman" w:hAnsi="Times New Roman"/>
          <w:sz w:val="22"/>
        </w:rPr>
        <w:t>en su casa</w:t>
      </w:r>
    </w:p>
    <w:p>
      <w:pPr>
        <w:pStyle w:val="Normal"/>
        <w:ind w:left="357" w:hanging="0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</w:rPr>
        <w:instrText xml:space="preserve"> FORMCHECKBOX </w:instrText>
      </w:r>
      <w:r>
        <w:rPr>
          <w:sz w:val="22"/>
          <w:i/>
          <w:b/>
        </w:rPr>
        <w:fldChar w:fldCharType="separate"/>
      </w:r>
      <w:bookmarkStart w:id="92" w:name="__Fieldmark__46_3462751486"/>
      <w:bookmarkStart w:id="93" w:name="__Fieldmark__46_3462751486"/>
      <w:bookmarkEnd w:id="93"/>
      <w:r>
        <w:rPr>
          <w:b/>
          <w:i/>
          <w:sz w:val="22"/>
        </w:rPr>
      </w:r>
      <w:r>
        <w:rPr>
          <w:sz w:val="22"/>
          <w:i/>
          <w:b/>
        </w:rPr>
        <w:fldChar w:fldCharType="end"/>
      </w:r>
      <w:r>
        <w:rPr>
          <w:rFonts w:cs="Times New Roman" w:ascii="Times New Roman" w:hAnsi="Times New Roman"/>
          <w:sz w:val="22"/>
        </w:rPr>
        <w:t>en la biblioteca de la institución</w:t>
      </w:r>
    </w:p>
    <w:p>
      <w:pPr>
        <w:pStyle w:val="Normal"/>
        <w:ind w:left="357" w:hanging="0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</w:rPr>
        <w:instrText xml:space="preserve"> FORMCHECKBOX </w:instrText>
      </w:r>
      <w:r>
        <w:rPr>
          <w:sz w:val="22"/>
          <w:i/>
          <w:b/>
        </w:rPr>
        <w:fldChar w:fldCharType="separate"/>
      </w:r>
      <w:bookmarkStart w:id="94" w:name="__Fieldmark__47_3462751486"/>
      <w:bookmarkStart w:id="95" w:name="__Fieldmark__47_3462751486"/>
      <w:bookmarkEnd w:id="95"/>
      <w:r>
        <w:rPr>
          <w:b/>
          <w:i/>
          <w:sz w:val="22"/>
        </w:rPr>
      </w:r>
      <w:r>
        <w:rPr>
          <w:sz w:val="22"/>
          <w:i/>
          <w:b/>
        </w:rPr>
        <w:fldChar w:fldCharType="end"/>
      </w:r>
      <w:r>
        <w:rPr>
          <w:rFonts w:cs="Times New Roman" w:ascii="Times New Roman" w:hAnsi="Times New Roman"/>
          <w:sz w:val="22"/>
        </w:rPr>
        <w:t>en otras dependencias de la institución</w:t>
      </w:r>
    </w:p>
    <w:p>
      <w:pPr>
        <w:pStyle w:val="Normal"/>
        <w:ind w:left="357" w:hanging="0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</w:rPr>
        <w:instrText xml:space="preserve"> FORMCHECKBOX </w:instrText>
      </w:r>
      <w:r>
        <w:rPr>
          <w:sz w:val="22"/>
          <w:i/>
          <w:b/>
        </w:rPr>
        <w:fldChar w:fldCharType="separate"/>
      </w:r>
      <w:bookmarkStart w:id="96" w:name="__Fieldmark__48_3462751486"/>
      <w:bookmarkStart w:id="97" w:name="__Fieldmark__48_3462751486"/>
      <w:bookmarkEnd w:id="97"/>
      <w:r>
        <w:rPr>
          <w:b/>
          <w:i/>
          <w:sz w:val="22"/>
        </w:rPr>
      </w:r>
      <w:r>
        <w:rPr>
          <w:sz w:val="22"/>
          <w:i/>
          <w:b/>
        </w:rPr>
        <w:fldChar w:fldCharType="end"/>
      </w:r>
      <w:r>
        <w:rPr>
          <w:rFonts w:cs="Times New Roman" w:ascii="Times New Roman" w:hAnsi="Times New Roman"/>
          <w:sz w:val="22"/>
        </w:rPr>
        <w:t>otras</w:t>
      </w:r>
    </w:p>
    <w:p>
      <w:pPr>
        <w:pStyle w:val="Normal"/>
        <w:ind w:left="35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¿Cuántas horas reloj semanales dedica al estudio (sin contar las horas de cursada )?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b/>
          <w:rFonts w:cs="Times New Roman" w:ascii="Times New Roman" w:hAnsi="Times New Roman"/>
          <w:color w:val="000000"/>
        </w:rPr>
        <w:fldChar w:fldCharType="separate"/>
      </w:r>
      <w:bookmarkStart w:id="98" w:name="__Fieldmark__49_3462751486"/>
      <w:bookmarkStart w:id="99" w:name="__Fieldmark__49_3462751486"/>
      <w:bookmarkEnd w:id="99"/>
      <w:r/>
      <w:r>
        <w:rPr>
          <w:sz w:val="22"/>
          <w:b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¿Cuántas horas reloj semanales dedica a cursar en forma presencial?</w:t>
        <w:tab/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b/>
          <w:rFonts w:cs="Times New Roman" w:ascii="Times New Roman" w:hAnsi="Times New Roman"/>
          <w:color w:val="000000"/>
        </w:rPr>
        <w:fldChar w:fldCharType="separate"/>
      </w:r>
      <w:bookmarkStart w:id="100" w:name="__Fieldmark__50_3462751486"/>
      <w:bookmarkStart w:id="101" w:name="__Fieldmark__50_3462751486"/>
      <w:bookmarkEnd w:id="101"/>
      <w:r/>
      <w:r>
        <w:rPr>
          <w:sz w:val="22"/>
          <w:b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ind w:left="357" w:hanging="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¿Considera que los profesores demuestran dominio actualizado de las disciplinas que dictan?</w:t>
      </w:r>
    </w:p>
    <w:p>
      <w:pPr>
        <w:pStyle w:val="Normal"/>
        <w:ind w:left="357" w:hanging="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ind w:left="357" w:hanging="0"/>
        <w:rPr/>
      </w:pPr>
      <w:r>
        <w:rPr>
          <w:rFonts w:cs="Times New Roman" w:ascii="Times New Roman" w:hAnsi="Times New Roman"/>
          <w:sz w:val="22"/>
        </w:rPr>
        <w:t xml:space="preserve">Todos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102" w:name="__Fieldmark__51_3462751486"/>
      <w:bookmarkStart w:id="103" w:name="__Fieldmark__51_3462751486"/>
      <w:bookmarkEnd w:id="103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</w:t>
        <w:tab/>
      </w:r>
    </w:p>
    <w:p>
      <w:pPr>
        <w:pStyle w:val="Normal"/>
        <w:ind w:left="357" w:hanging="0"/>
        <w:rPr/>
      </w:pPr>
      <w:r>
        <w:rPr>
          <w:rFonts w:cs="Times New Roman" w:ascii="Times New Roman" w:hAnsi="Times New Roman"/>
          <w:sz w:val="22"/>
        </w:rPr>
        <w:t>La mayoría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104" w:name="__Fieldmark__52_3462751486"/>
      <w:bookmarkStart w:id="105" w:name="__Fieldmark__52_3462751486"/>
      <w:bookmarkEnd w:id="105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ind w:left="35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Pocos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106" w:name="__Fieldmark__53_3462751486"/>
      <w:bookmarkStart w:id="107" w:name="__Fieldmark__53_3462751486"/>
      <w:bookmarkEnd w:id="107"/>
      <w:r/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35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inguno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</w:rPr>
        <w:instrText xml:space="preserve"> FORMCHECKBOX </w:instrText>
      </w:r>
      <w:r>
        <w:rPr>
          <w:sz w:val="22"/>
          <w:i/>
          <w:b/>
        </w:rPr>
        <w:fldChar w:fldCharType="separate"/>
      </w:r>
      <w:bookmarkStart w:id="108" w:name="__Fieldmark__54_3462751486"/>
      <w:bookmarkStart w:id="109" w:name="__Fieldmark__54_3462751486"/>
      <w:bookmarkEnd w:id="109"/>
      <w:r/>
      <w:r>
        <w:rPr>
          <w:sz w:val="22"/>
          <w:i/>
          <w:b/>
        </w:rPr>
        <w:fldChar w:fldCharType="end"/>
      </w:r>
      <w:r>
        <w:rPr>
          <w:b/>
          <w:i/>
          <w:sz w:val="22"/>
        </w:rPr>
      </w:r>
    </w:p>
    <w:p>
      <w:pPr>
        <w:pStyle w:val="Normal"/>
        <w:ind w:left="35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¿Considera que los profesores utilizan metodologías pedagógicas adecuadas para dar sus clases ¿</w:t>
      </w:r>
    </w:p>
    <w:p>
      <w:pPr>
        <w:pStyle w:val="Normal"/>
        <w:ind w:left="357" w:hanging="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ind w:left="357" w:hanging="0"/>
        <w:rPr/>
      </w:pPr>
      <w:r>
        <w:rPr>
          <w:rFonts w:cs="Times New Roman" w:ascii="Times New Roman" w:hAnsi="Times New Roman"/>
          <w:sz w:val="22"/>
        </w:rPr>
        <w:t xml:space="preserve">Todos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110" w:name="__Fieldmark__55_3462751486"/>
      <w:bookmarkStart w:id="111" w:name="__Fieldmark__55_3462751486"/>
      <w:bookmarkEnd w:id="111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</w:t>
        <w:tab/>
      </w:r>
    </w:p>
    <w:p>
      <w:pPr>
        <w:pStyle w:val="Normal"/>
        <w:ind w:left="357" w:hanging="0"/>
        <w:rPr/>
      </w:pPr>
      <w:r>
        <w:rPr>
          <w:rFonts w:cs="Times New Roman" w:ascii="Times New Roman" w:hAnsi="Times New Roman"/>
          <w:sz w:val="22"/>
        </w:rPr>
        <w:t>La mayoría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112" w:name="__Fieldmark__56_3462751486"/>
      <w:bookmarkStart w:id="113" w:name="__Fieldmark__56_3462751486"/>
      <w:bookmarkEnd w:id="113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ind w:left="35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Pocos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114" w:name="__Fieldmark__57_3462751486"/>
      <w:bookmarkStart w:id="115" w:name="__Fieldmark__57_3462751486"/>
      <w:bookmarkEnd w:id="115"/>
      <w:r/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35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inguno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</w:rPr>
        <w:instrText xml:space="preserve"> FORMCHECKBOX </w:instrText>
      </w:r>
      <w:r>
        <w:rPr>
          <w:sz w:val="22"/>
          <w:i/>
          <w:b/>
        </w:rPr>
        <w:fldChar w:fldCharType="separate"/>
      </w:r>
      <w:bookmarkStart w:id="116" w:name="__Fieldmark__58_3462751486"/>
      <w:bookmarkStart w:id="117" w:name="__Fieldmark__58_3462751486"/>
      <w:bookmarkEnd w:id="117"/>
      <w:r/>
      <w:r>
        <w:rPr>
          <w:sz w:val="22"/>
          <w:i/>
          <w:b/>
        </w:rPr>
        <w:fldChar w:fldCharType="end"/>
      </w:r>
      <w:r>
        <w:rPr>
          <w:b/>
          <w:i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¿Ha participado en evaluaciones del desempeño docente?</w:t>
      </w:r>
    </w:p>
    <w:p>
      <w:pPr>
        <w:pStyle w:val="Normal"/>
        <w:ind w:left="357" w:hanging="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ind w:left="35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í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118" w:name="__Fieldmark__59_3462751486"/>
      <w:bookmarkStart w:id="119" w:name="__Fieldmark__59_3462751486"/>
      <w:bookmarkEnd w:id="119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</w:t>
        <w:tab/>
        <w:t xml:space="preserve">No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120" w:name="__Fieldmark__60_3462751486"/>
      <w:bookmarkStart w:id="121" w:name="__Fieldmark__60_3462751486"/>
      <w:bookmarkEnd w:id="121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ab/>
        <w:t xml:space="preserve">Ns/Nc.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122" w:name="__Fieldmark__61_3462751486"/>
      <w:bookmarkStart w:id="123" w:name="__Fieldmark__61_3462751486"/>
      <w:bookmarkEnd w:id="123"/>
      <w:r/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35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35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35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¿Considera que los conocimientos con los que comenzó la carrera son suficientes para el cursado de la misma ?</w:t>
      </w:r>
    </w:p>
    <w:p>
      <w:pPr>
        <w:pStyle w:val="Heading4"/>
        <w:ind w:left="357" w:hanging="0"/>
        <w:rPr>
          <w:rFonts w:ascii="Times New Roman" w:hAnsi="Times New Roman" w:cs="Times New Roman"/>
          <w:b w:val="false"/>
          <w:b w:val="false"/>
          <w:color w:val="000000"/>
          <w:sz w:val="22"/>
        </w:rPr>
      </w:pPr>
      <w:r>
        <w:rPr>
          <w:rFonts w:cs="Times New Roman"/>
          <w:b w:val="false"/>
          <w:color w:val="000000"/>
          <w:sz w:val="22"/>
        </w:rPr>
      </w:r>
    </w:p>
    <w:p>
      <w:pPr>
        <w:pStyle w:val="Normal"/>
        <w:ind w:left="35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í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124" w:name="__Fieldmark__62_3462751486"/>
      <w:bookmarkStart w:id="125" w:name="__Fieldmark__62_3462751486"/>
      <w:bookmarkEnd w:id="125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</w:t>
        <w:tab/>
        <w:t xml:space="preserve">No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126" w:name="__Fieldmark__63_3462751486"/>
      <w:bookmarkStart w:id="127" w:name="__Fieldmark__63_3462751486"/>
      <w:bookmarkEnd w:id="127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ab/>
        <w:t xml:space="preserve">Ns/Nc.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128" w:name="__Fieldmark__64_3462751486"/>
      <w:bookmarkStart w:id="129" w:name="__Fieldmark__64_3462751486"/>
      <w:bookmarkEnd w:id="129"/>
      <w:r/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35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35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¿Conoce los requisitos para la obtención de becas?</w:t>
      </w:r>
    </w:p>
    <w:p>
      <w:pPr>
        <w:pStyle w:val="Normal"/>
        <w:ind w:left="357" w:hanging="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ind w:left="35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í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130" w:name="__Fieldmark__65_3462751486"/>
      <w:bookmarkStart w:id="131" w:name="__Fieldmark__65_3462751486"/>
      <w:bookmarkEnd w:id="131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</w:t>
        <w:tab/>
        <w:t xml:space="preserve">No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132" w:name="__Fieldmark__66_3462751486"/>
      <w:bookmarkStart w:id="133" w:name="__Fieldmark__66_3462751486"/>
      <w:bookmarkEnd w:id="133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ab/>
        <w:t xml:space="preserve">Ns/Nc.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134" w:name="__Fieldmark__67_3462751486"/>
      <w:bookmarkStart w:id="135" w:name="__Fieldmark__67_3462751486"/>
      <w:bookmarkEnd w:id="135"/>
      <w:r/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35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¿Recibió alguna beca, subsidio o pasantía de la institución?</w:t>
      </w:r>
    </w:p>
    <w:p>
      <w:pPr>
        <w:pStyle w:val="Normal"/>
        <w:ind w:left="357" w:hanging="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ind w:left="357" w:hanging="0"/>
        <w:rPr/>
      </w:pPr>
      <w:r>
        <w:rPr>
          <w:rFonts w:cs="Times New Roman" w:ascii="Times New Roman" w:hAnsi="Times New Roman"/>
          <w:sz w:val="22"/>
        </w:rPr>
        <w:t xml:space="preserve">Sí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136" w:name="__Fieldmark__68_3462751486"/>
      <w:bookmarkStart w:id="137" w:name="__Fieldmark__68_3462751486"/>
      <w:bookmarkEnd w:id="137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</w:t>
        <w:tab/>
        <w:t xml:space="preserve">No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138" w:name="__Fieldmark__69_3462751486"/>
      <w:bookmarkStart w:id="139" w:name="__Fieldmark__69_3462751486"/>
      <w:bookmarkEnd w:id="139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ind w:left="35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 xml:space="preserve">¿Es beneficiario de algún plan de salud o seguro ? </w:t>
      </w:r>
    </w:p>
    <w:p>
      <w:pPr>
        <w:pStyle w:val="Normal"/>
        <w:ind w:left="357" w:hanging="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ind w:left="35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í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140" w:name="__Fieldmark__70_3462751486"/>
      <w:bookmarkStart w:id="141" w:name="__Fieldmark__70_3462751486"/>
      <w:bookmarkEnd w:id="141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</w:t>
        <w:tab/>
        <w:t xml:space="preserve">No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142" w:name="__Fieldmark__71_3462751486"/>
      <w:bookmarkStart w:id="143" w:name="__Fieldmark__71_3462751486"/>
      <w:bookmarkEnd w:id="143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ab/>
        <w:t xml:space="preserve">Ns/Nc.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144" w:name="__Fieldmark__72_3462751486"/>
      <w:bookmarkStart w:id="145" w:name="__Fieldmark__72_3462751486"/>
      <w:bookmarkEnd w:id="145"/>
      <w:r/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35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¿Tiene dificultades para acceder y usar los espacios en que se desarrollan las actividades teóricas?</w:t>
      </w:r>
    </w:p>
    <w:p>
      <w:pPr>
        <w:pStyle w:val="Normal"/>
        <w:ind w:left="357" w:hanging="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ind w:left="35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í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146" w:name="__Fieldmark__73_3462751486"/>
      <w:bookmarkStart w:id="147" w:name="__Fieldmark__73_3462751486"/>
      <w:bookmarkEnd w:id="147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</w:t>
        <w:tab/>
        <w:t xml:space="preserve">No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148" w:name="__Fieldmark__74_3462751486"/>
      <w:bookmarkStart w:id="149" w:name="__Fieldmark__74_3462751486"/>
      <w:bookmarkEnd w:id="149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ab/>
        <w:t xml:space="preserve">Ns/Nc.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150" w:name="__Fieldmark__75_3462751486"/>
      <w:bookmarkStart w:id="151" w:name="__Fieldmark__75_3462751486"/>
      <w:bookmarkEnd w:id="151"/>
      <w:r/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35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¿Tiene dificultades para acceder y usar los espacios en que se desarrollan las actividades de laboratorio y otras prácticas?</w:t>
      </w:r>
    </w:p>
    <w:p>
      <w:pPr>
        <w:pStyle w:val="Normal"/>
        <w:ind w:left="357" w:hanging="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ind w:left="35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í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152" w:name="__Fieldmark__76_3462751486"/>
      <w:bookmarkStart w:id="153" w:name="__Fieldmark__76_3462751486"/>
      <w:bookmarkEnd w:id="153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</w:t>
        <w:tab/>
        <w:t xml:space="preserve">No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154" w:name="__Fieldmark__77_3462751486"/>
      <w:bookmarkStart w:id="155" w:name="__Fieldmark__77_3462751486"/>
      <w:bookmarkEnd w:id="155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ab/>
        <w:t xml:space="preserve">Ns/Nc.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156" w:name="__Fieldmark__78_3462751486"/>
      <w:bookmarkStart w:id="157" w:name="__Fieldmark__78_3462751486"/>
      <w:bookmarkEnd w:id="157"/>
      <w:r/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35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 xml:space="preserve">¿Utiliza los servicios de biblioteca y centros de documentación ? </w:t>
      </w:r>
    </w:p>
    <w:p>
      <w:pPr>
        <w:pStyle w:val="Normal"/>
        <w:ind w:left="35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ind w:left="357" w:hanging="0"/>
        <w:rPr/>
      </w:pPr>
      <w:r>
        <w:rPr>
          <w:rFonts w:cs="Times New Roman" w:ascii="Times New Roman" w:hAnsi="Times New Roman"/>
          <w:sz w:val="22"/>
        </w:rPr>
        <w:t xml:space="preserve">Sí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158" w:name="__Fieldmark__79_3462751486"/>
      <w:bookmarkStart w:id="159" w:name="__Fieldmark__79_3462751486"/>
      <w:bookmarkEnd w:id="159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</w:t>
        <w:tab/>
        <w:t xml:space="preserve">No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160" w:name="__Fieldmark__80_3462751486"/>
      <w:bookmarkStart w:id="161" w:name="__Fieldmark__80_3462751486"/>
      <w:bookmarkEnd w:id="161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ind w:left="35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¿Qué sugerencias tiene para estos servicios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Monotype Sorts;WP MultinationalB Courier" w:cs="Monotype Sorts;WP MultinationalB Courier" w:ascii="Monotype Sorts;WP MultinationalB Courier" w:hAnsi="Monotype Sorts;WP MultinationalB Courier"/>
                <w:color w:val="000000"/>
                <w:sz w:val="20"/>
              </w:rPr>
              <w:t>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onotype Sorts">
    <w:altName w:val="WP MultinationalB Courier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imes New Roman" w:hAnsi="Times New Roman" w:cs="Times New Roman"/>
      <w:b/>
      <w:color w:val="00000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7" w:hanging="0"/>
      <w:jc w:val="center"/>
      <w:outlineLvl w:val="5"/>
    </w:pPr>
    <w:rPr>
      <w:rFonts w:ascii="Times New Roman" w:hAnsi="Times New Roman" w:cs="Times New Roman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284"/>
      <w:jc w:val="both"/>
      <w:outlineLvl w:val="7"/>
    </w:pPr>
    <w:rPr>
      <w:rFonts w:ascii="Times New Roman" w:hAnsi="Times New Roman" w:cs="Times New Roman"/>
      <w:b/>
      <w:i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cs="Times New Roman"/>
      <w:b/>
      <w:i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es-ES_tradnl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numPr>
        <w:ilvl w:val="0"/>
        <w:numId w:val="4"/>
      </w:numPr>
      <w:ind w:left="357" w:hanging="357"/>
      <w:jc w:val="both"/>
    </w:pPr>
    <w:rPr>
      <w:rFonts w:ascii="Times New Roman" w:hAnsi="Times New Roman" w:cs="Times New Roman"/>
      <w:sz w:val="20"/>
    </w:rPr>
  </w:style>
  <w:style w:type="paragraph" w:styleId="Juicios">
    <w:name w:val="Juicios"/>
    <w:basedOn w:val="Normal"/>
    <w:qFormat/>
    <w:pPr>
      <w:numPr>
        <w:ilvl w:val="0"/>
        <w:numId w:val="3"/>
      </w:numPr>
      <w:jc w:val="both"/>
    </w:pPr>
    <w:rPr>
      <w:rFonts w:ascii="Times New Roman" w:hAnsi="Times New Roman" w:cs="Times New Roman"/>
    </w:rPr>
  </w:style>
  <w:style w:type="paragraph" w:styleId="Body1Text1Indent131">
    <w:name w:val="Body1.Text1.Indent1.31"/>
    <w:basedOn w:val="Normal"/>
    <w:qFormat/>
    <w:pPr>
      <w:widowControl w:val="false"/>
      <w:ind w:left="709" w:hanging="0"/>
      <w:jc w:val="both"/>
    </w:pPr>
    <w:rPr>
      <w:rFonts w:ascii="Times New Roman" w:hAnsi="Times New Roman" w:cs="Times New Roman"/>
      <w:sz w:val="20"/>
      <w:lang w:val="es-ES_tradnl"/>
    </w:rPr>
  </w:style>
  <w:style w:type="paragraph" w:styleId="Body3Text3">
    <w:name w:val="Body3.Text3"/>
    <w:basedOn w:val="Normal"/>
    <w:qFormat/>
    <w:pPr>
      <w:jc w:val="both"/>
    </w:pPr>
    <w:rPr>
      <w:rFonts w:ascii="Times New Roman" w:hAnsi="Times New Roman" w:cs="Times New Roman"/>
      <w:lang w:val="es-ES_tradnl"/>
    </w:rPr>
  </w:style>
  <w:style w:type="paragraph" w:styleId="Body7Text7">
    <w:name w:val="Body7.Text7"/>
    <w:basedOn w:val="Normal"/>
    <w:qFormat/>
    <w:pPr>
      <w:widowControl w:val="false"/>
      <w:jc w:val="both"/>
    </w:pPr>
    <w:rPr>
      <w:rFonts w:ascii="Times New Roman" w:hAnsi="Times New Roman" w:cs="Times New Roman"/>
      <w:b/>
      <w:lang w:val="es-ES_tradnl"/>
    </w:rPr>
  </w:style>
  <w:style w:type="paragraph" w:styleId="Body6Text625">
    <w:name w:val="Body6.Text6.25"/>
    <w:basedOn w:val="Normal"/>
    <w:qFormat/>
    <w:pPr>
      <w:widowControl w:val="false"/>
      <w:jc w:val="both"/>
    </w:pPr>
    <w:rPr>
      <w:rFonts w:ascii="Times New Roman" w:hAnsi="Times New Roman" w:cs="Times New Roman"/>
      <w:sz w:val="22"/>
      <w:lang w:val="es-ES_tradnl"/>
    </w:rPr>
  </w:style>
  <w:style w:type="paragraph" w:styleId="BodyText25">
    <w:name w:val="Body.Text.25"/>
    <w:basedOn w:val="Normal"/>
    <w:qFormat/>
    <w:pPr>
      <w:jc w:val="both"/>
    </w:pPr>
    <w:rPr>
      <w:rFonts w:ascii="Times New Roman" w:hAnsi="Times New Roman" w:cs="Times New Roman"/>
      <w:sz w:val="20"/>
      <w:lang w:val="es-ES_tradnl"/>
    </w:rPr>
  </w:style>
  <w:style w:type="paragraph" w:styleId="Estilo1">
    <w:name w:val="Estilo1"/>
    <w:basedOn w:val="Normal"/>
    <w:qFormat/>
    <w:pPr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sz w:val="20"/>
      <w:lang w:val="en-US" w:eastAsia="en-US"/>
    </w:rPr>
  </w:style>
  <w:style w:type="paragraph" w:styleId="Fila">
    <w:name w:val="Fila"/>
    <w:basedOn w:val="Normal"/>
    <w:qFormat/>
    <w:pPr>
      <w:jc w:val="center"/>
    </w:pPr>
    <w:rPr>
      <w:rFonts w:ascii="Times New Roman" w:hAnsi="Times New Roman" w:cs="Times New Roman"/>
      <w:sz w:val="20"/>
    </w:rPr>
  </w:style>
  <w:style w:type="paragraph" w:styleId="Columna">
    <w:name w:val="Columna"/>
    <w:basedOn w:val="Normal"/>
    <w:qFormat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ind w:left="709" w:hanging="0"/>
      <w:jc w:val="both"/>
    </w:pPr>
    <w:rPr>
      <w:rFonts w:ascii="Times New Roman" w:hAnsi="Times New Roman" w:cs="Times New Roman"/>
      <w:sz w:val="22"/>
      <w:lang w:val="es-AR"/>
    </w:rPr>
  </w:style>
  <w:style w:type="paragraph" w:styleId="ANEXO">
    <w:name w:val="ANEXO"/>
    <w:basedOn w:val="Normal"/>
    <w:qFormat/>
    <w:pPr>
      <w:ind w:left="352" w:hanging="0"/>
      <w:jc w:val="both"/>
    </w:pPr>
    <w:rPr>
      <w:rFonts w:ascii="Times New Roman" w:hAnsi="Times New Roman" w:cs="Times New Roman"/>
      <w:i/>
      <w:sz w:val="20"/>
    </w:rPr>
  </w:style>
  <w:style w:type="paragraph" w:styleId="Textoindependiente2">
    <w:name w:val="Texto independiente 2"/>
    <w:basedOn w:val="Normal"/>
    <w:qFormat/>
    <w:pPr>
      <w:jc w:val="both"/>
    </w:pPr>
    <w:rPr>
      <w:rFonts w:ascii="Comic Sans MS" w:hAnsi="Comic Sans MS" w:cs="Comic Sans MS"/>
      <w:color w:val="FF0000"/>
      <w:sz w:val="22"/>
    </w:rPr>
  </w:style>
  <w:style w:type="paragraph" w:styleId="Textoindependiente3">
    <w:name w:val="Texto independiente 3"/>
    <w:basedOn w:val="Normal"/>
    <w:qFormat/>
    <w:pPr/>
    <w:rPr>
      <w:rFonts w:ascii="Comic Sans MS" w:hAnsi="Comic Sans MS" w:cs="Comic Sans MS"/>
      <w:color w:val="000000"/>
      <w:sz w:val="22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Times New Roman" w:hAnsi="Times New Roman" w:cs="Times New Roman"/>
      <w:b/>
      <w:sz w:val="22"/>
      <w:lang w:val="es-ES_tradnl"/>
    </w:rPr>
  </w:style>
  <w:style w:type="paragraph" w:styleId="Body3Text3Indent21">
    <w:name w:val="Body3.Text3.Indent.21"/>
    <w:basedOn w:val="Normal"/>
    <w:qFormat/>
    <w:pPr>
      <w:widowControl w:val="false"/>
      <w:ind w:left="705" w:hanging="0"/>
      <w:jc w:val="both"/>
    </w:pPr>
    <w:rPr>
      <w:rFonts w:ascii="Times New Roman" w:hAnsi="Times New Roman" w:cs="Times New Roman"/>
      <w:sz w:val="22"/>
      <w:lang w:val="es-ES_tradnl"/>
    </w:rPr>
  </w:style>
  <w:style w:type="paragraph" w:styleId="Sangra2detindependiente">
    <w:name w:val="Sangría 2 de t. independiente"/>
    <w:basedOn w:val="Normal"/>
    <w:qFormat/>
    <w:pPr>
      <w:ind w:left="357" w:hanging="0"/>
      <w:jc w:val="both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widowControl w:val="false"/>
      <w:ind w:left="720" w:hanging="720"/>
      <w:jc w:val="both"/>
    </w:pPr>
    <w:rPr>
      <w:rFonts w:ascii="Times New Roman" w:hAnsi="Times New Roman" w:cs="Times New Roman"/>
      <w:sz w:val="22"/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4T20:35:00Z</dcterms:created>
  <dc:creator>CONEAU</dc:creator>
  <dc:description/>
  <dc:language>en-US</dc:language>
  <cp:lastModifiedBy>alcasasola</cp:lastModifiedBy>
  <cp:lastPrinted>2002-05-27T16:10:00Z</cp:lastPrinted>
  <dcterms:modified xsi:type="dcterms:W3CDTF">2002-09-14T20:35:00Z</dcterms:modified>
  <cp:revision>2</cp:revision>
  <dc:subject/>
  <dc:title>Fichas y Encuestas</dc:title>
</cp:coreProperties>
</file>