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12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2.png" ContentType="image/png"/>
  <Override PartName="/word/media/image1.jpeg" ContentType="image/jpeg"/>
  <Override PartName="/word/media/image1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2.jpeg" ContentType="image/jpeg"/>
  <Override PartName="/word/media/image3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CUBIERTAS DE TEJAS Y PIZARRA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Definicione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palabra teja se refiere a piezas destinadas a ejecutar revestimientos de cubierta. Cuando ese material es pizarra natural, esas piezas se Ilaman pizarras. Estas cubiertas pueden ser de tejas ceramicas, pizarras naturales o artificiales y piezas similares por su forma, tamaño y colocaci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 la actualidad, las tejas y pizarras pueden encontrarse fabricadas con los mas diversos materiales: morteros, fibrocemento, vidrio, material plastico, asfalto, etc. La variedad de los tipos que puede suministrar la industria es grande y no vale la pena clasificarlos o distinguirlos de un modo especial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Componentes fundamenta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cubierta propiamente dicha, formada por la yuxtaposicion de multiples unidades iguales (tejas) superpuestas y a modo de formar una superficie totalmente cerrada al paso del agua; estas unidades son siempre relativamente pequeñas para que puedan ser manejadas par un solo hombre, dos a lo sumo, comodamente y sobre el mismo plano de colocac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infraestructura, inmediatamente por debajo de la cubierta y sobre la que esta se apoya; en el caso mas sencillo es un conjunto de listones paralelos y equidistant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estructura resistente, el elemento portante destinado a recibir el peso del techo y las eventuates sobrecargas del hombre, la nieve y el viento y, que hemos dicho, forma parte de otros capitulos. Pueden ser tirantes de madera, losas de hormigon, etc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IPOS DE TEJA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Tejas planas clasicas</w:t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6313805" cy="313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Tejas francesas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1600200" cy="136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3733800" cy="142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5930900" cy="286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Tejas portuguesas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1511300" cy="128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3200400" cy="1282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5777230" cy="294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Colocacion</w:t>
      </w:r>
    </w:p>
    <w:p>
      <w:pPr>
        <w:pStyle w:val="Normal"/>
        <w:rPr/>
      </w:pPr>
      <w:r>
        <w:rPr/>
        <w:t>Tejas y pizarras se colocan de la misma manera, en alguna de as formas que muestran las figuras</w:t>
      </w:r>
    </w:p>
    <w:tbl>
      <w:tblPr>
        <w:tblW w:w="10515" w:type="dxa"/>
        <w:jc w:val="left"/>
        <w:tblInd w:w="-22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5257"/>
        <w:gridCol w:w="5258"/>
      </w:tblGrid>
      <w:tr>
        <w:trPr/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 enlistona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bre listones paralelos y equidistantes a los que el revestimiento se clava, ata o engancha. </w:t>
            </w:r>
          </w:p>
          <w:p>
            <w:pPr>
              <w:pStyle w:val="WWBodyText21"/>
              <w:rPr>
                <w:rFonts w:cs="Arial"/>
              </w:rPr>
            </w:pPr>
            <w:r>
              <w:rPr>
                <w:rFonts w:cs="Arial"/>
              </w:rPr>
              <w:t>Para las tejas planas y pizarras esa distancia puede variarse dentro de limites muy amplios, segun sea el recubriiniento adoptado o el aparejo con que se disponga el tejad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enlistonado se dispone paralelo a la linea del alero</w:t>
            </w:r>
          </w:p>
        </w:tc>
        <w:tc>
          <w:tcPr>
            <w:tcW w:w="52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981835" cy="1509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jas o pizarr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stones equidistan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ga estructural de madera o cabio</w:t>
            </w:r>
          </w:p>
        </w:tc>
      </w:tr>
      <w:tr>
        <w:trPr/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jas colonia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similar al anterior, con el agregado de una alfajia para sosten de la teja cobij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y que fijar con precision la distancia entre liston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algunas tejas (como la marsella, la colonial y todas las de encastre) esta distancia depende solamente del largo de la teja.</w:t>
            </w:r>
          </w:p>
        </w:tc>
        <w:tc>
          <w:tcPr>
            <w:tcW w:w="52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058035" cy="1574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j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ston equidistan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ga estructural de madera o cab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lfajia (solo en teja colonial)</w:t>
            </w:r>
          </w:p>
        </w:tc>
      </w:tr>
      <w:tr>
        <w:trPr/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re entablonado continu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este caso se mejora la aislacion termoacusica del conjunto; tambien el entablonado sirve como plataforma de trabaj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amente van sobre entablonado las piezas para clavar, puesto que la superficie completamente cerrada impide pasar ganchos y encastres.</w:t>
            </w:r>
          </w:p>
        </w:tc>
        <w:tc>
          <w:tcPr>
            <w:tcW w:w="52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070100" cy="161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ja o pizarra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ga de madera o cabi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ntablonado</w:t>
            </w:r>
          </w:p>
        </w:tc>
      </w:tr>
      <w:tr>
        <w:trPr/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 asiento de mort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ando la infraestructura es una losa de hormigon o ladrillo armado; como ya no es posible enganchar ni clavar, las tejas y pizarra se colocan con mortero, con gran economia de madera y mano de obra. Esta solucion esta muy difundida ya que grandes regiones del pais cuentan con buenas posibilidades de fabricar ceramica y hormigon, pero son pobres en maderas de construccion</w:t>
            </w:r>
          </w:p>
        </w:tc>
        <w:tc>
          <w:tcPr>
            <w:tcW w:w="52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057400" cy="1638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jas o pizarras</w:t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rtero de asiento</w:t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osa de hormigon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Construcci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construccion de una cubierta se realiza en los siguientes paso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105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7"/>
        <w:gridCol w:w="5258"/>
      </w:tblGrid>
      <w:tr>
        <w:trPr/>
        <w:tc>
          <w:tcPr>
            <w:tcW w:w="5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icialmente se coloca la estructura resistente de vigas de madera u hormig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n el caso de estructura de madera se coloca un entablonado de madera machimbrada perpendicular a la misma según muestra la figura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 continuacion se colocan listones escurridores de madera de dos pulgadas sobre el machimbre a lo largo de la linea de los tirantes estructurales- Fig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e extiende el primer rollo de membrana impermeable fijandolo con un liston como indica la figura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uego se colocan listones clavadores perpendiculares a los anteriores (paralelos al alero) con la separacion adecuada para permitir el clavado de la teja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l clavado de las tejas se inicia desde la parte mas baja del faldon haciendo que las hileras de tejas superiores tapen los clavos de las inferior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476500" cy="919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4667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g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553335" cy="9169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49" r="-18" b="4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g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705100" cy="1015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g 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781300" cy="11169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g 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DETALLES DE CUBIERTAS DE TEJAS COLONIALE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3082925" cy="3355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</w:rPr>
        <w:drawing>
          <wp:inline distT="0" distB="0" distL="0" distR="0">
            <wp:extent cx="4915535" cy="3465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Esquema general de una cubierta de tejas coloniales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 pueden presentar las siguientes situacione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</w:rPr>
        <w:drawing>
          <wp:inline distT="0" distB="0" distL="0" distR="0">
            <wp:extent cx="2589530" cy="1954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4255</wp:posOffset>
                </wp:positionH>
                <wp:positionV relativeFrom="paragraph">
                  <wp:posOffset>297180</wp:posOffset>
                </wp:positionV>
                <wp:extent cx="2057400" cy="10668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1.</w:t>
                              <w:tab/>
                              <w:t>Cumbre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2.</w:t>
                              <w:tab/>
                              <w:t>Alero corri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3.</w:t>
                              <w:tab/>
                              <w:t>Lima te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.</w:t>
                              <w:tab/>
                              <w:t>Lima ho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5.</w:t>
                              <w:tab/>
                              <w:t>Encuentro con mojine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4pt;mso-wrap-distance-left:9.05pt;mso-wrap-distance-right:9.05pt;mso-wrap-distance-top:0pt;mso-wrap-distance-bottom:0pt;margin-top:23.4pt;mso-position-vertical-relative:text;margin-left:2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1.</w:t>
                        <w:tab/>
                        <w:t>Cumbre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2.</w:t>
                        <w:tab/>
                        <w:t>Alero corrid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3.</w:t>
                        <w:tab/>
                        <w:t>Lima tes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4.</w:t>
                        <w:tab/>
                        <w:t>Lima hoy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5.</w:t>
                        <w:tab/>
                        <w:t>Encuentro con mojinete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335530" cy="23755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</w:rPr>
        <w:tab/>
        <w:tab/>
      </w:r>
      <w:r>
        <w:rPr>
          <w:rFonts w:cs="Arial" w:ascii="Arial" w:hAnsi="Arial"/>
          <w:color w:val="000000"/>
        </w:rPr>
        <w:drawing>
          <wp:inline distT="0" distB="0" distL="0" distR="0">
            <wp:extent cx="2412365" cy="23488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lanta de tejas coloniales</w:t>
        <w:tab/>
        <w:tab/>
        <w:tab/>
        <w:tab/>
        <w:t xml:space="preserve">  Encuentro de un faldon con mojinet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06065" cy="2095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</w:rPr>
        <w:drawing>
          <wp:inline distT="0" distB="0" distL="0" distR="0">
            <wp:extent cx="2082165" cy="21723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ero corrido</w:t>
        <w:tab/>
        <w:tab/>
        <w:tab/>
        <w:tab/>
        <w:tab/>
        <w:tab/>
        <w:t>Cumbrer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os artificios empleados para resolver cada uno de estos problemas son los siguigntes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uso de piezas especiales para el primer caso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uso de morteros para el segundo;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uso de piezas de acordamiento para el tercero y cuarto. Siempre que se pueda debe preferirse trabajar con detalles de zingueria, de resultado superior a cualquiera de los artificios anteriore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4"/>
      <w:footerReference w:type="default" r:id="rId25"/>
      <w:type w:val="continuous"/>
      <w:pgSz w:w="11906" w:h="16838"/>
      <w:pgMar w:left="1247" w:right="284" w:gutter="0" w:header="851" w:top="1418" w:footer="851" w:bottom="102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rPr/>
    </w:pPr>
    <w:r>
      <w:rPr/>
      <w:tab/>
      <w:tab/>
      <w:tab/>
      <w:tab/>
      <w:tab/>
      <w:tab/>
      <w:tab/>
      <w:tab/>
      <w:tab/>
      <w:tab/>
      <w:tab/>
      <w:tab/>
      <w:t xml:space="preserve">CXX – Hoj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18"/>
      </w:rPr>
    </w:pPr>
    <w:r>
      <w:rPr>
        <w:sz w:val="18"/>
      </w:rPr>
      <w:t>UNIVERSIDAD TECNOLÓGICA NACIONAL</w:t>
      <w:tab/>
      <w:tab/>
      <w:t xml:space="preserve">    INGENIERIA CIVIL</w:t>
      <w:tab/>
      <w:tab/>
      <w:t>Asignatura: Tecnología de la Construccion</w:t>
    </w:r>
  </w:p>
  <w:p>
    <w:pPr>
      <w:pStyle w:val="Header"/>
      <w:tabs>
        <w:tab w:val="clear" w:pos="4419"/>
        <w:tab w:val="clear" w:pos="8838"/>
      </w:tabs>
      <w:rPr>
        <w:sz w:val="18"/>
      </w:rPr>
    </w:pPr>
    <w:r>
      <w:rPr>
        <w:sz w:val="18"/>
      </w:rPr>
      <w:t xml:space="preserve">        </w:t>
    </w:r>
    <w:r>
      <w:rPr>
        <w:sz w:val="18"/>
      </w:rPr>
      <w:t>FACULTAD REGIONAL ROSARIO</w:t>
      <w:tab/>
      <w:tab/>
      <w:t xml:space="preserve">            Año 2002</w:t>
      <w:tab/>
      <w:tab/>
      <w:tab/>
      <w:t>Tema : Cubier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Arial" w:hAnsi="Arial" w:cs="Arial"/>
      <w:color w:val="FF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2"/>
    </w:rPr>
  </w:style>
  <w:style w:type="paragraph" w:styleId="WWBodyText21">
    <w:name w:val="WW-Body Text 21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2:04:00Z</dcterms:created>
  <dc:creator>xxx</dc:creator>
  <dc:description/>
  <dc:language>en-US</dc:language>
  <cp:lastModifiedBy>xxx</cp:lastModifiedBy>
  <cp:lastPrinted>2002-09-02T17:05:00Z</cp:lastPrinted>
  <dcterms:modified xsi:type="dcterms:W3CDTF">2003-07-23T07:53:00Z</dcterms:modified>
  <cp:revision>44</cp:revision>
  <dc:subject/>
  <dc:title>CUBIERTAS</dc:title>
</cp:coreProperties>
</file>