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2"/>
        </w:rPr>
      </w:pPr>
      <w:r>
        <w:rPr>
          <w:rFonts w:cs="Arial" w:ascii="Arial" w:hAnsi="Arial"/>
          <w:b/>
          <w:sz w:val="22"/>
        </w:rPr>
        <w:t>ANEXO 4</w:t>
        <w:tab/>
        <w:t>INGENIERIA BASICA Y DE DETALLE</w:t>
      </w:r>
    </w:p>
    <w:p>
      <w:pPr>
        <w:pStyle w:val="Normal"/>
        <w:spacing w:lineRule="auto" w:line="360"/>
        <w:jc w:val="center"/>
        <w:rPr>
          <w:rFonts w:ascii="Arial" w:hAnsi="Arial" w:cs="Arial"/>
          <w:sz w:val="22"/>
        </w:rPr>
      </w:pPr>
      <w:r>
        <w:rPr>
          <w:rFonts w:cs="Arial" w:ascii="Arial" w:hAnsi="Arial"/>
          <w:sz w:val="22"/>
        </w:rPr>
        <w:drawing>
          <wp:inline distT="0" distB="0" distL="0" distR="0">
            <wp:extent cx="2520950" cy="433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2520950" cy="4331335"/>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3239770" cy="438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239770" cy="4380230"/>
                    </a:xfrm>
                    <a:prstGeom prst="rect">
                      <a:avLst/>
                    </a:prstGeom>
                  </pic:spPr>
                </pic:pic>
              </a:graphicData>
            </a:graphic>
          </wp:inline>
        </w:drawing>
      </w:r>
    </w:p>
    <w:p>
      <w:pPr>
        <w:pStyle w:val="Normal"/>
        <w:spacing w:lineRule="auto" w:line="360"/>
        <w:rPr>
          <w:rFonts w:ascii="Arial" w:hAnsi="Arial" w:cs="Arial"/>
          <w:sz w:val="22"/>
        </w:rPr>
      </w:pPr>
      <w:r>
        <w:rPr>
          <w:rFonts w:cs="Arial" w:ascii="Arial" w:hAnsi="Arial"/>
          <w:sz w:val="22"/>
        </w:rPr>
        <w:tab/>
        <w:t>INGENIERIA METALICA BASICA</w:t>
        <w:tab/>
        <w:tab/>
        <w:tab/>
        <w:t>INGENIERIA METALICA DE DETALLE</w:t>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drawing>
          <wp:inline distT="0" distB="0" distL="0" distR="0">
            <wp:extent cx="5436235" cy="309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436235" cy="3097530"/>
                    </a:xfrm>
                    <a:prstGeom prst="rect">
                      <a:avLst/>
                    </a:prstGeom>
                  </pic:spPr>
                </pic:pic>
              </a:graphicData>
            </a:graphic>
          </wp:inline>
        </w:drawing>
      </w:r>
    </w:p>
    <w:p>
      <w:pPr>
        <w:pStyle w:val="Normal"/>
        <w:spacing w:lineRule="auto" w:line="360"/>
        <w:rPr>
          <w:rFonts w:ascii="Arial" w:hAnsi="Arial" w:cs="Arial"/>
          <w:sz w:val="22"/>
        </w:rPr>
      </w:pPr>
      <w:r>
        <w:rPr>
          <w:rFonts w:cs="Arial" w:ascii="Arial" w:hAnsi="Arial"/>
          <w:sz w:val="22"/>
        </w:rPr>
        <w:tab/>
        <w:tab/>
        <w:tab/>
        <w:tab/>
        <w:t>DESPIECE DE INGENIERIA METALICA DE DETALLE</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ANEXO 5</w:t>
        <w:tab/>
        <w:t>COMPUTO Y PRESUPUESTO</w:t>
      </w:r>
    </w:p>
    <w:p>
      <w:pPr>
        <w:pStyle w:val="Normal"/>
        <w:spacing w:lineRule="auto" w:line="360"/>
        <w:jc w:val="both"/>
        <w:rPr>
          <w:rFonts w:ascii="Arial" w:hAnsi="Arial" w:cs="Arial"/>
          <w:b/>
          <w:b/>
          <w:sz w:val="22"/>
        </w:rPr>
      </w:pPr>
      <w:r>
        <w:rPr>
          <w:rFonts w:cs="Arial" w:ascii="Arial" w:hAnsi="Arial"/>
          <w:b/>
          <w:sz w:val="22"/>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Rubro</w:t>
        <w:tab/>
        <w:t>Descripción</w:t>
        <w:tab/>
        <w:t>Unid</w:t>
        <w:tab/>
        <w:t>Cant</w:t>
        <w:tab/>
        <w:t>Costo</w:t>
        <w:tab/>
        <w:t>Costo</w:t>
        <w:tab/>
        <w:t>Total</w:t>
      </w:r>
    </w:p>
    <w:p>
      <w:pPr>
        <w:pStyle w:val="Header"/>
        <w:pBdr>
          <w:bottom w:val="single" w:sz="4" w:space="1" w:color="000000"/>
        </w:pBdr>
        <w:tabs>
          <w:tab w:val="clear" w:pos="4419"/>
          <w:tab w:val="clear" w:pos="8838"/>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lang w:val="en-US"/>
        </w:rPr>
      </w:pPr>
      <w:r>
        <w:rPr>
          <w:rFonts w:eastAsia="MS Mincho;ＭＳ 明朝" w:cs="Arial" w:ascii="Arial" w:hAnsi="Arial"/>
          <w:b/>
          <w:bCs/>
          <w:lang w:val="en-US"/>
        </w:rPr>
        <w:t>Item</w:t>
        <w:tab/>
        <w:t>del Item</w:t>
        <w:tab/>
        <w:t>Item</w:t>
        <w:tab/>
        <w:t>Item</w:t>
        <w:tab/>
        <w:t>Unit</w:t>
        <w:tab/>
        <w:t>Item</w:t>
        <w:tab/>
        <w:t>Rubro</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lang w:val="en-US"/>
        </w:rPr>
      </w:pPr>
      <w:r>
        <w:rPr>
          <w:rFonts w:eastAsia="MS Mincho;ＭＳ 明朝" w:cs="Arial" w:ascii="Arial" w:hAnsi="Arial"/>
          <w:b/>
          <w:bCs/>
          <w:lang w:val="en-US"/>
        </w:rPr>
      </w:r>
    </w:p>
    <w:p>
      <w:pPr>
        <w:pStyle w:val="Header"/>
        <w:tabs>
          <w:tab w:val="clear" w:pos="4419"/>
          <w:tab w:val="clear" w:pos="8838"/>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1</w:t>
        <w:tab/>
        <w:t>Trabajos preliminares</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1</w:t>
        <w:tab/>
        <w:t>Cerco de obra</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2</w:t>
        <w:tab/>
        <w:t>Inst. energía eléctrica</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3</w:t>
        <w:tab/>
        <w:t>Inst. y distr. agua cte.</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4</w:t>
        <w:tab/>
        <w:t>Construcc. provisorias-Of. Direc. de Obra, Baños, Depósitos etc.</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5</w:t>
        <w:tab/>
        <w:t>Replanteo planimetrico</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6</w:t>
        <w:tab/>
        <w:t>Cartel de obra</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7</w:t>
        <w:tab/>
        <w:t>Demolición</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7a</w:t>
        <w:tab/>
        <w:t>de mampostería int. c/ retiro de carpintería</w:t>
        <w:tab/>
        <w:t>m3</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7b</w:t>
        <w:tab/>
        <w:t>de mampostería ext. c/ retiro de carpintería</w:t>
        <w:tab/>
        <w:t>m3</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7c</w:t>
        <w:tab/>
        <w:t>desmonte contrapisos en P.B. y azotea s/ 2º piso</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7d</w:t>
        <w:tab/>
        <w:t>desmonte de cielorraso con artefactos</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7e</w:t>
        <w:tab/>
        <w:t>demolición cargas en azotea</w:t>
        <w:tab/>
        <w:t>m3</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7f</w:t>
        <w:tab/>
        <w:t>rebaje de contrapiso para colocar travertino</w:t>
        <w:tab/>
        <w:t>m2</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2</w:t>
        <w:tab/>
        <w:t>Movimiento de suelos</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1</w:t>
        <w:tab/>
        <w:t>Excavación de cimientos</w:t>
        <w:tab/>
        <w:t>m3</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2</w:t>
        <w:tab/>
        <w:t>Desmonte de suelo para bajar nivel de contrapiso en P. B.</w:t>
        <w:tab/>
        <w:t>m3</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3</w:t>
        <w:tab/>
        <w:t>Carga y retiro obra suelos sobrantes</w:t>
        <w:tab/>
        <w:t>m3</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3</w:t>
        <w:tab/>
        <w:t>Estructuras</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3.1</w:t>
        <w:tab/>
        <w:t>Estructura metálica</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3.2</w:t>
        <w:tab/>
        <w:t>Anclajes para columnas</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3.3</w:t>
        <w:tab/>
        <w:t>Losa HºAº en 3º piso s/ HM2</w:t>
        <w:tab/>
        <w:t>m2</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4</w:t>
        <w:tab/>
        <w:t>Capas aisladoras</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4.1</w:t>
        <w:tab/>
        <w:t>Aislación horizontal doble</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4.2</w:t>
        <w:tab/>
        <w:t>Aislación vertical doble</w:t>
        <w:tab/>
        <w:t>m2</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5</w:t>
        <w:tab/>
        <w:t>Albañilería</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5.1</w:t>
        <w:tab/>
        <w:t xml:space="preserve">Ladrillo cerámico 0,15 p/ muro exterior </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5.2</w:t>
        <w:tab/>
        <w:t>Tabique ladrillos huecos 0,08 interior</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5.3</w:t>
        <w:tab/>
        <w:t>Ladrillos comunes 0,30 (cargas azotea)</w:t>
        <w:tab/>
        <w:t>m3</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6</w:t>
        <w:tab/>
        <w:t>Contrapisos, carpetas, pisos y zócalos</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6.1</w:t>
        <w:tab/>
        <w:t xml:space="preserve">Contrapiso HP s/ terreno natural 10 o 12 cm </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6.2</w:t>
        <w:tab/>
        <w:t>Contrapiso arcilla expandida sobre azotea c/ pendiente</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6.3</w:t>
        <w:tab/>
        <w:t>Polietileno de 200 micrones</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6.4</w:t>
        <w:tab/>
        <w:t xml:space="preserve">capa aisladora horizontal S/ contrapiso </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6.5</w:t>
        <w:tab/>
        <w:t>Carpeta b/ pisos en general</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6.6</w:t>
        <w:tab/>
        <w:t xml:space="preserve">Banquina mueble de cocina </w:t>
        <w:tab/>
        <w:t>m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6.7</w:t>
        <w:tab/>
        <w:t>Piso técnico</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6.8</w:t>
        <w:tab/>
        <w:t>Alfombras</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6.9</w:t>
        <w:tab/>
        <w:t>Piso placas travertino</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6.10</w:t>
        <w:tab/>
        <w:t>Piso porcellanato Zanon 30 x 30 tronador pulido</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6.11</w:t>
        <w:tab/>
        <w:t>Piso cerámica San Lorenzo 20 x 20 Gris Nube</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6.12</w:t>
        <w:tab/>
        <w:t>Zócalos de madera</w:t>
        <w:tab/>
        <w:t>m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6.13</w:t>
        <w:tab/>
        <w:t>Zócalos cerámica San Lorenzo Gris Nube</w:t>
        <w:tab/>
        <w:t>ml</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7</w:t>
        <w:tab/>
        <w:t>Cubiertas y aislaciones</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pPr>
      <w:r>
        <w:rPr>
          <w:rFonts w:eastAsia="MS Mincho;ＭＳ 明朝" w:cs="Arial" w:ascii="Arial" w:hAnsi="Arial"/>
        </w:rPr>
        <w:t>7.1</w:t>
        <w:tab/>
        <w:t>Barrera de vapor polietileno en azotea</w:t>
        <w:tab/>
      </w:r>
      <w:r>
        <w:rPr>
          <w:rFonts w:eastAsia="MS Mincho;ＭＳ 明朝" w:cs="Arial" w:ascii="Arial" w:hAnsi="Arial"/>
          <w:lang w:val="es-ES"/>
        </w:rPr>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lang w:val="en-US"/>
        </w:rPr>
      </w:pPr>
      <w:r>
        <w:rPr>
          <w:rFonts w:eastAsia="MS Mincho;ＭＳ 明朝" w:cs="Arial" w:ascii="Arial" w:hAnsi="Arial"/>
          <w:lang w:val="en-US"/>
        </w:rPr>
        <w:t>7.2</w:t>
        <w:tab/>
        <w:t>Capa aisl. poliest. exp. 2 cm.</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lang w:val="en-US"/>
        </w:rPr>
      </w:pPr>
      <w:r>
        <w:rPr>
          <w:rFonts w:eastAsia="MS Mincho;ＭＳ 明朝" w:cs="Arial" w:ascii="Arial" w:hAnsi="Arial"/>
          <w:lang w:val="en-US"/>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7.3</w:t>
        <w:tab/>
        <w:t>Carpeta imp. S/ contrapiso y babetas</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7.4</w:t>
        <w:tab/>
        <w:t>Membrana asf.4mm.esp. term. aluminio</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7.5</w:t>
        <w:tab/>
        <w:t xml:space="preserve">Sellado de juntas de dilatación </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7.6</w:t>
        <w:tab/>
        <w:t>Baldosas Alberdi p/ Azotea</w:t>
        <w:tab/>
        <w:t>m2</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8</w:t>
        <w:tab/>
        <w:t>Revoques</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8.1</w:t>
        <w:tab/>
        <w:t>Picado revoque existente</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8.2</w:t>
        <w:tab/>
        <w:t xml:space="preserve">Impermeable conc c/ hidrófugo paramento ext. </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8.3</w:t>
        <w:tab/>
        <w:t>Pintura asfáltica s/ revoque imp. y aisl.  poliestireno exp. 2 cm</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8.4</w:t>
        <w:tab/>
        <w:t>Impermeable conc c/ hidrof. paramento int.</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8.5</w:t>
        <w:tab/>
        <w:t>Revoque grueso a la cal ref. exterior</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8.6</w:t>
        <w:tab/>
        <w:t>Idem anterior en int. b/ revestimiento</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8.7</w:t>
        <w:tab/>
        <w:t>Idem anterior bajo yeso o fino  interior</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8.8</w:t>
        <w:tab/>
        <w:t>Enlucido de yeso interior</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8.9</w:t>
        <w:tab/>
        <w:t>Buñas en enlucido yeso</w:t>
        <w:tab/>
        <w:t>m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8.10</w:t>
        <w:tab/>
        <w:t>Material de frente c/ buñas aluminio</w:t>
        <w:tab/>
        <w:t>m2</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9</w:t>
        <w:tab/>
        <w:t>Cielorrasos completos</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9.1</w:t>
        <w:tab/>
        <w:t>Estructura soporte cielorraso aluminio</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9.2</w:t>
        <w:tab/>
        <w:t xml:space="preserve">Cielorrasos aluminio </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9.3</w:t>
        <w:tab/>
        <w:t xml:space="preserve">Agujeros para difusores AºAº y artefactos iluminación </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9.4</w:t>
        <w:tab/>
        <w:t xml:space="preserve">Cielorraso armado yeso </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9.5</w:t>
        <w:tab/>
        <w:t>Cielorraso DURLOCK</w:t>
        <w:tab/>
        <w:t>m2</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10</w:t>
        <w:tab/>
        <w:t>Revestimientos, colocación</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0.1</w:t>
        <w:tab/>
        <w:t>Cerámica San Lorenzo mate 20 x 20</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pPr>
      <w:r>
        <w:rPr>
          <w:rFonts w:eastAsia="MS Mincho;ＭＳ 明朝" w:cs="Arial" w:ascii="Arial" w:hAnsi="Arial"/>
        </w:rPr>
        <w:t>10.2</w:t>
        <w:tab/>
        <w:t>Cerámica San Lorenzo Carrara Beige 20 x 30</w:t>
        <w:tab/>
      </w:r>
      <w:r>
        <w:rPr>
          <w:rFonts w:eastAsia="MS Mincho;ＭＳ 明朝" w:cs="Arial" w:ascii="Arial" w:hAnsi="Arial"/>
          <w:lang w:val="es-ES"/>
        </w:rPr>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lang w:val="en-US"/>
        </w:rPr>
      </w:pPr>
      <w:r>
        <w:rPr>
          <w:rFonts w:eastAsia="MS Mincho;ＭＳ 明朝" w:cs="Arial" w:ascii="Arial" w:hAnsi="Arial"/>
          <w:lang w:val="en-US"/>
        </w:rPr>
        <w:t>10.3</w:t>
        <w:tab/>
        <w:t>Friso 10 x 25</w:t>
        <w:tab/>
        <w:t>m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lang w:val="en-US"/>
        </w:rPr>
      </w:pPr>
      <w:r>
        <w:rPr>
          <w:rFonts w:eastAsia="MS Mincho;ＭＳ 明朝" w:cs="Arial" w:ascii="Arial" w:hAnsi="Arial"/>
          <w:lang w:val="en-US"/>
        </w:rPr>
        <w:t>10.4</w:t>
        <w:tab/>
        <w:t>Friso   5 x 25</w:t>
        <w:tab/>
        <w:t>m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0.5</w:t>
        <w:tab/>
        <w:t>Guarda Serigrafiada 10 x 20</w:t>
        <w:tab/>
        <w:t>m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0.6</w:t>
        <w:tab/>
        <w:t>Listel</w:t>
        <w:tab/>
        <w:t>ml</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11</w:t>
        <w:tab/>
        <w:t>Graniteria</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1.1</w:t>
        <w:tab/>
        <w:t>Umbrales y solías de granito gris mara 2 cm</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1.2</w:t>
        <w:tab/>
        <w:t>Mesadas granito Gris Mara esp. 2,5 con polleras y traforo</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1.3</w:t>
        <w:tab/>
        <w:t>Mesadas granito Negro esp. 2,5 con polleras y traforo</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1.4</w:t>
        <w:tab/>
        <w:t>Rampa , solias Travertino 2 cm.</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1.5</w:t>
        <w:tab/>
        <w:t>Estrella mármol</w:t>
        <w:tab/>
        <w:t>Gl</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12</w:t>
        <w:tab/>
        <w:t>Carpinterías varias</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2.1</w:t>
        <w:tab/>
        <w:t>AL1</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2.2</w:t>
        <w:tab/>
        <w:t>AL2</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2.3</w:t>
        <w:tab/>
        <w:t>BL1</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2.4</w:t>
        <w:tab/>
        <w:t>BL2</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2.5</w:t>
        <w:tab/>
        <w:t>BL3</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2.17</w:t>
        <w:tab/>
        <w:t>Cenefas ALUCOBOND</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2.18</w:t>
        <w:tab/>
        <w:t>Piel de vidrio</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ab/>
        <w:t>Carpintería hierro y madera</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2.19</w:t>
        <w:tab/>
        <w:t>H4</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2.20</w:t>
        <w:tab/>
        <w:t>HM1</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2.21</w:t>
        <w:tab/>
        <w:t>HM2</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2.25</w:t>
        <w:tab/>
        <w:t>Muebles de cocina</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2.26</w:t>
        <w:tab/>
        <w:t>Tarima SUM y sala 1º Piso</w:t>
        <w:tab/>
        <w:t>u</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13</w:t>
        <w:tab/>
        <w:t>Herrería</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3.1</w:t>
        <w:tab/>
        <w:t>H1</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3.2</w:t>
        <w:tab/>
        <w:t>H2</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3.3</w:t>
        <w:tab/>
        <w:t>H3</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3.4</w:t>
        <w:tab/>
        <w:t>B1</w:t>
        <w:tab/>
        <w:t>u</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4</w:t>
        <w:tab/>
        <w:t>Tabaquería y accesorios (completas)</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4.1</w:t>
        <w:tab/>
        <w:t>Tipo T1  (tabique Durlock)</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4.2</w:t>
        <w:tab/>
        <w:t>Tipo T2</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4.3</w:t>
        <w:tab/>
        <w:t>Tipo T3</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15</w:t>
        <w:tab/>
        <w:t>Vidriería</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5.1</w:t>
        <w:tab/>
        <w:t>Vidrios carpintería exteriores</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5.2</w:t>
        <w:tab/>
        <w:t>Electroespejos cristal 6mm.</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5.3</w:t>
        <w:tab/>
        <w:t>Puertas acceso cristal templado tipo AL1 , BL1 , BL2 , BL3</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ab/>
        <w:t xml:space="preserve">c/ manijones especiales y accesorios </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5.4</w:t>
        <w:tab/>
        <w:t>Vidrios templado color c/ chapadur 5 mm detrás tipo AL1</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5.5</w:t>
        <w:tab/>
        <w:t>Cristal templado baranda B1</w:t>
        <w:tab/>
        <w:t>m2</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16</w:t>
        <w:tab/>
        <w:t>Pinturas</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6.1</w:t>
        <w:tab/>
        <w:t>Casablanca Teflón muros ext.</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6.2</w:t>
        <w:tab/>
        <w:t>Satinol muros interiores</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6.3</w:t>
        <w:tab/>
        <w:t>Látex cielorrasos</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6.4</w:t>
        <w:tab/>
        <w:t>Esmalte sintético carpintería madera y zócalos</w:t>
        <w:tab/>
        <w:t>m2</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6.5</w:t>
        <w:tab/>
        <w:t>Idem anterior carpintería metálica</w:t>
        <w:tab/>
        <w:t>m2</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17</w:t>
        <w:tab/>
        <w:t>Instalación sanitaria</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7.1</w:t>
        <w:tab/>
        <w:t>Desagües cloacales</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7.2</w:t>
        <w:tab/>
        <w:t>Desagües pluviales</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7.3</w:t>
        <w:tab/>
        <w:t>Alimentación y distribución agua fría</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7.4</w:t>
        <w:tab/>
        <w:t>Alimentación y distribución agua caliente</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7.5</w:t>
        <w:tab/>
        <w:t>ARTEFACTOS Broncearía y accesorios</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a</w:t>
        <w:tab/>
        <w:t>bacha ARIADNA bca. 40,5 x 28"</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b</w:t>
        <w:tab/>
        <w:t>Inodoro línea ADRIATICA bco.</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c</w:t>
        <w:tab/>
        <w:t>Bacha línea ADRIATICA bca.</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d</w:t>
        <w:tab/>
        <w:t>Deposito c/ mochila ADRIÁTICO bco.</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e</w:t>
        <w:tab/>
        <w:t>Inodoro línea NIZA bco.</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f</w:t>
        <w:tab/>
        <w:t>Deposito c/ mochila línea NIZA bco.</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g</w:t>
        <w:tab/>
        <w:t>Asiento y tapa inodoro ADRIATICO Bco.</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h</w:t>
        <w:tab/>
        <w:t>Asiento y tapa inodoro NIZA Bco.</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i</w:t>
        <w:tab/>
        <w:t>Portarrollo FERRUM adhesivo</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j</w:t>
        <w:tab/>
        <w:t>Perchas FERRUM adhesivo</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k</w:t>
        <w:tab/>
        <w:t>Portarrollo FV Gran Gala 167/42</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l</w:t>
        <w:tab/>
        <w:t>Jabonera FV Gran Gala 168/42</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m</w:t>
        <w:tab/>
        <w:t>Percheros FV Gran Gala 166/42</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ab/>
        <w:t>Broncearía</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n</w:t>
        <w:tab/>
        <w:t>Juego lavatorio FV 42 Gala</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o</w:t>
        <w:tab/>
        <w:t>Juego mesada de cocina FV 41 Ronde</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p</w:t>
        <w:tab/>
        <w:t>Juego lavatorio FV 41 Ronde</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7.6</w:t>
        <w:tab/>
        <w:t>armado y colocación artefactos</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7.7</w:t>
        <w:tab/>
        <w:t>revisión y reparación de la broncearía de todo el edificio</w:t>
        <w:tab/>
        <w:t>Gl</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18</w:t>
        <w:tab/>
        <w:t>Instalación de gas</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8.1</w:t>
        <w:tab/>
        <w:t>Instalación según plano</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8.2</w:t>
        <w:tab/>
        <w:t>Cocina 4 hornallas y horno</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8.3</w:t>
        <w:tab/>
        <w:t>Anafe 2 hornallas</w:t>
        <w:tab/>
        <w:t>u</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19</w:t>
        <w:tab/>
        <w:t>Instalación eléctrica</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9.1</w:t>
        <w:tab/>
        <w:t>Tableros</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a</w:t>
        <w:tab/>
        <w:t>adecuación tablero existente</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b</w:t>
        <w:tab/>
        <w:t xml:space="preserve">Seccional 3º piso </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9.2</w:t>
        <w:tab/>
        <w:t>Bocas para tomacorriente</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9.3</w:t>
        <w:tab/>
        <w:t>Bocas para artefactos de iluminación</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9.4</w:t>
        <w:tab/>
        <w:t>Bocas monofásicas p/ llaves</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9.5</w:t>
        <w:tab/>
        <w:t>Bocas parlantes , potenciómetros , telefonía</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9.6</w:t>
        <w:tab/>
        <w:t>Bocas para detección de incendio</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9.7</w:t>
        <w:tab/>
        <w:t>Artefactos de iluminación</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a</w:t>
        <w:tab/>
        <w:t>MODULOR B23 2 X 36 w</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b</w:t>
        <w:tab/>
        <w:t>MODULOR R08 1 X 100 w</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c</w:t>
        <w:tab/>
        <w:t>MODULOR X 124  1 X 75 w</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d</w:t>
        <w:tab/>
        <w:t>MODULOR R03  2 X 60 w</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e</w:t>
        <w:tab/>
        <w:t>MODULOR B23 c/ convert autónomo GAMASONIC B18 - 65B</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f</w:t>
        <w:tab/>
        <w:t>Señalizador de SALIDA PHILIPS</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9.8</w:t>
        <w:tab/>
        <w:t>Ramales de fuerza motriz</w:t>
        <w:tab/>
        <w:t>m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9.9</w:t>
        <w:tab/>
        <w:t>Conductos bajo piso</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ab/>
        <w:t>a) de cuatro vías</w:t>
        <w:tab/>
        <w:t>m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ab/>
        <w:t>b) accesorios</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ab/>
        <w:t xml:space="preserve">c) periscopios SD c/ salida de ambas caras </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ab/>
        <w:t>d) fichas corrientes estabilizadas JELUZ 110</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ab/>
        <w:t>e) fichas corrientes común JELUZ 220</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ab/>
        <w:t>f) ídem p/ telefonía RJ11</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ab/>
        <w:t>g) ídem p/ computación RJ45</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ab/>
        <w:t>h) bandejas porta cables 250 x 50</w:t>
        <w:tab/>
        <w:t>m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ab/>
        <w:t>i) bandejas porta cables 150 x 50</w:t>
        <w:tab/>
        <w:t>m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9.10</w:t>
        <w:tab/>
        <w:t>Caja de piso ACKERMANN modelo GE56 compuesta por 2</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ab/>
        <w:t xml:space="preserve">tomas 3 patas chatas 220 v - 20 amp 2 tomas americanas </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ab/>
        <w:t>combinados c/ tierra - 1 bastidor c/2 RJ45 cat 5 - 2 RJ11 4 hilos</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9.11</w:t>
        <w:tab/>
        <w:t>Puesta a tierra</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9.12</w:t>
        <w:tab/>
        <w:t>Modulo electrónico GAMASOMIC B18 65B</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9.13</w:t>
        <w:tab/>
        <w:t>Ramal de alimentación</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19.14</w:t>
        <w:tab/>
        <w:t>Ramal cartel institucional c/ transformadores</w:t>
        <w:tab/>
        <w:t>u</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20</w:t>
        <w:tab/>
        <w:t>Instalación contra Incendio</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0.1</w:t>
        <w:tab/>
        <w:t>Prov. Y colocación de matafuegos triclase 5 kg.</w:t>
        <w:tab/>
        <w:t>u</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21</w:t>
        <w:tab/>
        <w:t>Varios</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1.1</w:t>
        <w:tab/>
        <w:t>Provisión y montaje Spar Office 3º piso</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1.2</w:t>
        <w:tab/>
        <w:t>Provisión y montaje extractor Office P.B.</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1.3</w:t>
        <w:tab/>
        <w:t>Conductos ventilación locales sanitarios</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1.4</w:t>
        <w:tab/>
        <w:t>Carteles Institucionales s/ frente</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1.5</w:t>
        <w:tab/>
        <w:t>Colocación solias y umbrales</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1.6</w:t>
        <w:tab/>
        <w:t>Guardacantos de aluminio</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1.7</w:t>
        <w:tab/>
        <w:t>Remates de ventilación</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1.8</w:t>
        <w:tab/>
        <w:t>Descarga y traslado a pisos del amoblamiento</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1.9</w:t>
        <w:tab/>
        <w:t>Cúpula acrílica 0,55 x 1,05</w:t>
        <w:tab/>
        <w:t>Gl</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22</w:t>
        <w:tab/>
        <w:t>Aire Acondicionado</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2.1</w:t>
        <w:tab/>
        <w:t>Provisión y montaje de equipos</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2.2</w:t>
        <w:tab/>
        <w:t>Provisión y montaje split P.B.</w:t>
        <w:tab/>
        <w:t>u</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2.3</w:t>
        <w:tab/>
        <w:t>Provisión y montaje conductos , rejas y accesorios</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2.4</w:t>
        <w:tab/>
        <w:t>Desmonte y recolocación difusores y rejas en cielorrasos</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2.5</w:t>
        <w:tab/>
        <w:t>Ajustes de conductos por desplazamientos</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2.6</w:t>
        <w:tab/>
        <w:t>Puesta en marcha y regulación</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2.7</w:t>
        <w:tab/>
        <w:t>Mantenimientos Equipos periodo 1 año</w:t>
        <w:tab/>
        <w:t>GL</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23</w:t>
        <w:tab/>
        <w:t>Trabajos y gastos auxiliares</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3.1</w:t>
        <w:tab/>
        <w:t>Agua de construcción</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3.2</w:t>
        <w:tab/>
        <w:t>energía eléctrica para obrador</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3.3</w:t>
        <w:tab/>
        <w:t>Sereno de obra</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3.4</w:t>
        <w:tab/>
        <w:t>Limpieza periódica</w:t>
        <w:tab/>
        <w:t>Gl</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t>23.5</w:t>
        <w:tab/>
        <w:t>Limpieza final para entrega de obra</w:t>
        <w:tab/>
        <w:t>Gl</w:t>
        <w:tab/>
        <w:t>0.00</w:t>
        <w:tab/>
        <w:t>$0.00</w:t>
        <w:tab/>
        <w:t>$0.00</w:t>
        <w:tab/>
        <w:t>$0.00</w:t>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rPr>
      </w:pPr>
      <w:r>
        <w:rPr>
          <w:rFonts w:eastAsia="MS Mincho;ＭＳ 明朝" w:cs="Arial" w:ascii="Arial" w:hAnsi="Arial"/>
        </w:rPr>
      </w:r>
    </w:p>
    <w:p>
      <w:pPr>
        <w:pStyle w:val="Normal"/>
        <w:tabs>
          <w:tab w:val="clear" w:pos="709"/>
          <w:tab w:val="left" w:pos="729" w:leader="none"/>
          <w:tab w:val="left" w:pos="6749" w:leader="none"/>
          <w:tab w:val="left" w:pos="7334" w:leader="none"/>
          <w:tab w:val="left" w:pos="7919" w:leader="none"/>
          <w:tab w:val="left" w:pos="8704" w:leader="none"/>
          <w:tab w:val="left" w:pos="9411" w:leader="none"/>
          <w:tab w:val="left" w:pos="10052" w:leader="none"/>
        </w:tabs>
        <w:rPr>
          <w:rFonts w:ascii="Arial" w:hAnsi="Arial" w:eastAsia="MS Mincho;ＭＳ 明朝" w:cs="Arial"/>
          <w:b/>
          <w:b/>
          <w:bCs/>
        </w:rPr>
      </w:pPr>
      <w:r>
        <w:rPr>
          <w:rFonts w:eastAsia="MS Mincho;ＭＳ 明朝" w:cs="Arial" w:ascii="Arial" w:hAnsi="Arial"/>
          <w:b/>
          <w:bCs/>
        </w:rPr>
        <w:tab/>
        <w:tab/>
        <w:tab/>
        <w:t>TOTAL OBRA</w:t>
        <w:tab/>
        <w:tab/>
        <w:t>$0.00</w:t>
      </w:r>
      <w:r>
        <w:br w:type="page"/>
      </w:r>
    </w:p>
    <w:p>
      <w:pPr>
        <w:pStyle w:val="Normal"/>
        <w:spacing w:lineRule="auto" w:line="360"/>
        <w:rPr>
          <w:rFonts w:ascii="Arial" w:hAnsi="Arial" w:eastAsia="MS Mincho;ＭＳ 明朝" w:cs="Arial"/>
          <w:b/>
          <w:b/>
          <w:bCs/>
          <w:sz w:val="22"/>
        </w:rPr>
      </w:pPr>
      <w:r>
        <w:rPr>
          <w:rFonts w:eastAsia="MS Mincho;ＭＳ 明朝" w:cs="Arial" w:ascii="Arial" w:hAnsi="Arial"/>
          <w:b/>
          <w:bCs/>
          <w:sz w:val="22"/>
        </w:rPr>
      </w:r>
    </w:p>
    <w:p>
      <w:pPr>
        <w:pStyle w:val="Normal"/>
        <w:spacing w:lineRule="auto" w:line="360"/>
        <w:jc w:val="center"/>
        <w:rPr>
          <w:rFonts w:ascii="Arial" w:hAnsi="Arial" w:cs="Arial"/>
          <w:b/>
          <w:b/>
          <w:bCs/>
          <w:sz w:val="22"/>
        </w:rPr>
      </w:pPr>
      <w:r>
        <w:rPr>
          <w:rFonts w:cs="Arial" w:ascii="Arial" w:hAnsi="Arial"/>
          <w:b/>
          <w:bCs/>
          <w:sz w:val="22"/>
        </w:rPr>
        <w:t>ANEXO 6</w:t>
      </w:r>
    </w:p>
    <w:p>
      <w:pPr>
        <w:pStyle w:val="Normal"/>
        <w:spacing w:lineRule="auto" w:line="360"/>
        <w:jc w:val="center"/>
        <w:rPr>
          <w:rFonts w:ascii="Arial" w:hAnsi="Arial" w:cs="Arial"/>
          <w:b/>
          <w:b/>
          <w:bCs/>
          <w:sz w:val="22"/>
        </w:rPr>
      </w:pPr>
      <w:r>
        <w:rPr>
          <w:rFonts w:cs="Arial" w:ascii="Arial" w:hAnsi="Arial"/>
          <w:b/>
          <w:bCs/>
          <w:sz w:val="22"/>
        </w:rPr>
        <w:t>PLAN DE TRABAJOS</w:t>
      </w:r>
    </w:p>
    <w:p>
      <w:pPr>
        <w:pStyle w:val="Normal"/>
        <w:spacing w:lineRule="auto" w:line="360"/>
        <w:jc w:val="center"/>
        <w:rPr>
          <w:rFonts w:ascii="Arial" w:hAnsi="Arial" w:cs="Arial"/>
          <w:sz w:val="22"/>
        </w:rPr>
      </w:pPr>
      <w:r>
        <w:rPr>
          <w:rFonts w:cs="Arial" w:ascii="Arial" w:hAnsi="Arial"/>
          <w:sz w:val="22"/>
        </w:rPr>
        <w:drawing>
          <wp:inline distT="0" distB="0" distL="0" distR="0">
            <wp:extent cx="6631305" cy="446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392" b="-7"/>
                    <a:stretch>
                      <a:fillRect/>
                    </a:stretch>
                  </pic:blipFill>
                  <pic:spPr bwMode="auto">
                    <a:xfrm>
                      <a:off x="0" y="0"/>
                      <a:ext cx="6631305" cy="4460875"/>
                    </a:xfrm>
                    <a:prstGeom prst="rect">
                      <a:avLst/>
                    </a:prstGeom>
                  </pic:spPr>
                </pic:pic>
              </a:graphicData>
            </a:graphic>
          </wp:inline>
        </w:drawing>
      </w:r>
    </w:p>
    <w:p>
      <w:pPr>
        <w:pStyle w:val="Normal"/>
        <w:spacing w:lineRule="auto" w:line="360"/>
        <w:jc w:val="center"/>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ab/>
      </w:r>
      <w:r>
        <w:rPr>
          <w:rFonts w:cs="Arial" w:ascii="Arial" w:hAnsi="Arial"/>
          <w:sz w:val="22"/>
        </w:rPr>
        <w:drawing>
          <wp:inline distT="0" distB="0" distL="0" distR="0">
            <wp:extent cx="5741035" cy="307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1993" b="-9"/>
                    <a:stretch>
                      <a:fillRect/>
                    </a:stretch>
                  </pic:blipFill>
                  <pic:spPr bwMode="auto">
                    <a:xfrm>
                      <a:off x="0" y="0"/>
                      <a:ext cx="5741035" cy="3072130"/>
                    </a:xfrm>
                    <a:prstGeom prst="rect">
                      <a:avLst/>
                    </a:prstGeom>
                  </pic:spPr>
                </pic:pic>
              </a:graphicData>
            </a:graphic>
          </wp:inline>
        </w:drawing>
      </w:r>
      <w:r>
        <w:br w:type="page"/>
      </w:r>
    </w:p>
    <w:p>
      <w:pPr>
        <w:pStyle w:val="Normal"/>
        <w:spacing w:lineRule="auto" w:line="360"/>
        <w:rPr>
          <w:rFonts w:ascii="Arial" w:hAnsi="Arial" w:cs="Arial"/>
          <w:sz w:val="22"/>
        </w:rPr>
      </w:pPr>
      <w:r>
        <w:rPr>
          <w:rFonts w:cs="Arial" w:ascii="Arial" w:hAnsi="Arial"/>
          <w:sz w:val="22"/>
        </w:rPr>
      </w:r>
    </w:p>
    <w:p>
      <w:pPr>
        <w:pStyle w:val="Heading7"/>
        <w:rPr/>
      </w:pPr>
      <w:r>
        <w:rPr/>
        <w:t>ANEXO 7</w:t>
        <w:tab/>
        <w:t>PLIEGO DE ESPECIFICACIONES GENERALES</w:t>
      </w:r>
    </w:p>
    <w:p>
      <w:pPr>
        <w:pStyle w:val="Normal"/>
        <w:rPr>
          <w:rFonts w:ascii="Arial" w:hAnsi="Arial" w:cs="Arial"/>
          <w:sz w:val="22"/>
        </w:rPr>
      </w:pPr>
      <w:r>
        <w:rPr>
          <w:rFonts w:cs="Arial" w:ascii="Arial" w:hAnsi="Arial"/>
          <w:sz w:val="22"/>
        </w:rPr>
      </w:r>
    </w:p>
    <w:p>
      <w:pPr>
        <w:pStyle w:val="Normal"/>
        <w:rPr/>
      </w:pPr>
      <w:r>
        <w:rPr>
          <w:rFonts w:cs="Arial" w:ascii="Arial" w:hAnsi="Arial"/>
          <w:u w:val="single"/>
        </w:rPr>
        <w:t>ART. 1 - OBJETO DEL LLAMADO A LICITACION</w:t>
      </w:r>
      <w:r>
        <w:rPr>
          <w:rFonts w:cs="Arial" w:ascii="Arial" w:hAnsi="Arial"/>
        </w:rPr>
        <w:t>:  Contratar la ejecución un edificio de oficinas en la Ciudad de Rosario, Provincia de Santa Fé.</w:t>
      </w:r>
    </w:p>
    <w:p>
      <w:pPr>
        <w:pStyle w:val="Normal"/>
        <w:rPr>
          <w:rFonts w:ascii="Arial" w:hAnsi="Arial" w:cs="Arial"/>
        </w:rPr>
      </w:pPr>
      <w:r>
        <w:rPr>
          <w:rFonts w:cs="Arial" w:ascii="Arial" w:hAnsi="Arial"/>
        </w:rPr>
        <w:t>Las obras y trabajos a efectuar se describen en el articulo siguiente y su realización deberá llevarse a cabo de estricta conformidad con la documentación que sirve de base al llamado conforme a las indicaciones del "Director de Obra".</w:t>
      </w:r>
    </w:p>
    <w:p>
      <w:pPr>
        <w:pStyle w:val="Normal"/>
        <w:rPr>
          <w:rFonts w:ascii="Arial" w:hAnsi="Arial" w:cs="Arial"/>
        </w:rPr>
      </w:pPr>
      <w:r>
        <w:rPr>
          <w:rFonts w:cs="Arial" w:ascii="Arial" w:hAnsi="Arial"/>
        </w:rPr>
      </w:r>
    </w:p>
    <w:p>
      <w:pPr>
        <w:pStyle w:val="Normal"/>
        <w:rPr/>
      </w:pPr>
      <w:r>
        <w:rPr>
          <w:rFonts w:cs="Arial" w:ascii="Arial" w:hAnsi="Arial"/>
          <w:u w:val="single"/>
        </w:rPr>
        <w:t>ART. 2 -TRABAJOS Y PROVISIONES A CARGO DEL CONTRATISTA</w:t>
      </w:r>
      <w:r>
        <w:rPr>
          <w:rFonts w:cs="Arial" w:ascii="Arial" w:hAnsi="Arial"/>
        </w:rPr>
        <w:t>: El Contratista tendrá a su cargo la provisión, transporte y colocación en obra de todos los materiales como así también la mano de obra y todo el personal necesario para la realización correcta y completa de la obra contratada, el empleo a su costa de todos los implementos, planteles y equipos para la ejecución de los trabajos y para el mantenimiento de los servicios necesarios para la ejecución de las obras, el alejamiento del material sobrante de las excavaciones y rellenos, según el detalle de tareas enunciado en el listado de la "Planilla de Cotización".</w:t>
      </w:r>
    </w:p>
    <w:p>
      <w:pPr>
        <w:pStyle w:val="Normal"/>
        <w:rPr>
          <w:rFonts w:ascii="Arial" w:hAnsi="Arial" w:cs="Arial"/>
        </w:rPr>
      </w:pPr>
      <w:r>
        <w:rPr>
          <w:rFonts w:cs="Arial" w:ascii="Arial" w:hAnsi="Arial"/>
        </w:rPr>
      </w:r>
    </w:p>
    <w:p>
      <w:pPr>
        <w:pStyle w:val="Normal"/>
        <w:rPr/>
      </w:pPr>
      <w:r>
        <w:rPr>
          <w:rFonts w:cs="Arial" w:ascii="Arial" w:hAnsi="Arial"/>
          <w:u w:val="single"/>
        </w:rPr>
        <w:t>ART. 3- DOCUMENTOS QUE COMPLEMENTAN AL CONTRATO</w:t>
      </w:r>
      <w:r>
        <w:rPr>
          <w:rFonts w:cs="Arial" w:ascii="Arial" w:hAnsi="Arial"/>
        </w:rPr>
        <w:t>:</w:t>
      </w:r>
    </w:p>
    <w:p>
      <w:pPr>
        <w:pStyle w:val="Normal"/>
        <w:rPr>
          <w:rFonts w:ascii="Arial" w:hAnsi="Arial" w:cs="Arial"/>
        </w:rPr>
      </w:pPr>
      <w:r>
        <w:rPr>
          <w:rFonts w:cs="Arial" w:ascii="Arial" w:hAnsi="Arial"/>
        </w:rPr>
        <w:tab/>
        <w:t>a) El presente pliego de bases y condiciones.</w:t>
      </w:r>
    </w:p>
    <w:p>
      <w:pPr>
        <w:pStyle w:val="Normal"/>
        <w:rPr>
          <w:rFonts w:ascii="Arial" w:hAnsi="Arial" w:cs="Arial"/>
        </w:rPr>
      </w:pPr>
      <w:r>
        <w:rPr>
          <w:rFonts w:cs="Arial" w:ascii="Arial" w:hAnsi="Arial"/>
        </w:rPr>
        <w:tab/>
        <w:t>b) Memoria descriptiva de la obra.</w:t>
      </w:r>
    </w:p>
    <w:p>
      <w:pPr>
        <w:pStyle w:val="Normal"/>
        <w:rPr>
          <w:rFonts w:ascii="Arial" w:hAnsi="Arial" w:cs="Arial"/>
        </w:rPr>
      </w:pPr>
      <w:r>
        <w:rPr>
          <w:rFonts w:cs="Arial" w:ascii="Arial" w:hAnsi="Arial"/>
        </w:rPr>
        <w:tab/>
        <w:t>c) Pliego de especificaciones técnicas.</w:t>
      </w:r>
    </w:p>
    <w:p>
      <w:pPr>
        <w:pStyle w:val="Normal"/>
        <w:rPr>
          <w:rFonts w:ascii="Arial" w:hAnsi="Arial" w:cs="Arial"/>
        </w:rPr>
      </w:pPr>
      <w:r>
        <w:rPr>
          <w:rFonts w:cs="Arial" w:ascii="Arial" w:hAnsi="Arial"/>
        </w:rPr>
        <w:tab/>
        <w:t>d) Planos y planillas que acompañan al presente pliego.</w:t>
      </w:r>
    </w:p>
    <w:p>
      <w:pPr>
        <w:pStyle w:val="Normal"/>
        <w:rPr>
          <w:rFonts w:ascii="Arial" w:hAnsi="Arial" w:cs="Arial"/>
        </w:rPr>
      </w:pPr>
      <w:r>
        <w:rPr>
          <w:rFonts w:cs="Arial" w:ascii="Arial" w:hAnsi="Arial"/>
        </w:rPr>
      </w:r>
    </w:p>
    <w:p>
      <w:pPr>
        <w:pStyle w:val="Normal"/>
        <w:rPr/>
      </w:pPr>
      <w:r>
        <w:rPr>
          <w:rFonts w:cs="Arial" w:ascii="Arial" w:hAnsi="Arial"/>
          <w:u w:val="single"/>
        </w:rPr>
        <w:t>ART. 4 -DOMICILIO Y FECHA DE PRESENTACION DE OFERTAS</w:t>
      </w:r>
      <w:r>
        <w:rPr>
          <w:rFonts w:cs="Arial" w:ascii="Arial" w:hAnsi="Arial"/>
        </w:rPr>
        <w:t>: Las ofertas de las empresas constructoras se presentaran en las oficinas del Director de  la Obra, sitas en la calle Belgrano 866 8º “D” de Capital Federal, el día 19 de Abril de 2002, hasta las 12.00 Hs.</w:t>
      </w:r>
    </w:p>
    <w:p>
      <w:pPr>
        <w:pStyle w:val="Normal"/>
        <w:rPr>
          <w:rFonts w:ascii="Arial" w:hAnsi="Arial" w:cs="Arial"/>
        </w:rPr>
      </w:pPr>
      <w:r>
        <w:rPr>
          <w:rFonts w:cs="Arial" w:ascii="Arial" w:hAnsi="Arial"/>
        </w:rPr>
      </w:r>
    </w:p>
    <w:p>
      <w:pPr>
        <w:pStyle w:val="Normal"/>
        <w:rPr/>
      </w:pPr>
      <w:r>
        <w:rPr>
          <w:rFonts w:cs="Arial" w:ascii="Arial" w:hAnsi="Arial"/>
          <w:u w:val="single"/>
        </w:rPr>
        <w:t>ART. 5- CONOCIMIENTO DE LA OBRA</w:t>
      </w:r>
      <w:r>
        <w:rPr>
          <w:rFonts w:cs="Arial" w:ascii="Arial" w:hAnsi="Arial"/>
        </w:rPr>
        <w:t>:  El oferente deberá interiorizarse sobre todos los aspectos del proyecto, pudiendo requerir a la Dirección de Obra las aclaraciones y datos complementarios para la confección de la oferta. Las respuestas o aclaraciones serán evacuadas hasta 5 (cinco) días corridos antes de la fecha de apertura y serán llevados simultáneamente a conocimiento de todos aquellos que hubieran retirado la documentación, a fin de que todos los concursantes a  licitación estén en igualdad de condiciones.</w:t>
      </w:r>
    </w:p>
    <w:p>
      <w:pPr>
        <w:pStyle w:val="Normal"/>
        <w:rPr>
          <w:rFonts w:ascii="Arial" w:hAnsi="Arial" w:cs="Arial"/>
        </w:rPr>
      </w:pPr>
      <w:r>
        <w:rPr>
          <w:rFonts w:cs="Arial" w:ascii="Arial" w:hAnsi="Arial"/>
        </w:rPr>
        <w:t>Deberá igualmente conocer las disposiciones de este Pliego de Condiciones que son las que regirán la ejecución de la obra y cumplimiento del contrato respectivo, no admitiéndose después de la presentación o aceptación de la propuesta, ningún reclamo fundado en desconocimiento de esos hechos, errónea interpretación de los plano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hace constar muy especialmente que todas las disposiciones contractuales se harán cumplir estrictamente en todas las cláusulas.</w:t>
      </w:r>
    </w:p>
    <w:p>
      <w:pPr>
        <w:pStyle w:val="Normal"/>
        <w:rPr>
          <w:rFonts w:ascii="Arial" w:hAnsi="Arial" w:cs="Arial"/>
        </w:rPr>
      </w:pPr>
      <w:r>
        <w:rPr>
          <w:rFonts w:cs="Arial" w:ascii="Arial" w:hAnsi="Arial"/>
        </w:rPr>
        <w:t>El proponente deberá señalar en su oferta cualquier error, omisión o discrepancia de cotas, cantidades, conceptos o anotaciones en general, contenidas en la documentación de licitación.</w:t>
      </w:r>
    </w:p>
    <w:p>
      <w:pPr>
        <w:pStyle w:val="Normal"/>
        <w:rPr>
          <w:rFonts w:ascii="Arial" w:hAnsi="Arial" w:cs="Arial"/>
        </w:rPr>
      </w:pPr>
      <w:r>
        <w:rPr>
          <w:rFonts w:cs="Arial" w:ascii="Arial" w:hAnsi="Arial"/>
        </w:rPr>
        <w:t>No formulándose observaciones, se establece que la solución de esos errores, omisiones o diferencias que surgen en la documentación, queda a exclusivo criterio de la Dirección de Obra, quien resolverá, de acuerdo al espíritu con que esta fue proyectada y el contratista no tendrá derecho a reclamación alguna por esos conceptos.</w:t>
      </w:r>
    </w:p>
    <w:p>
      <w:pPr>
        <w:pStyle w:val="Normal"/>
        <w:rPr>
          <w:rFonts w:ascii="Arial" w:hAnsi="Arial" w:cs="Arial"/>
        </w:rPr>
      </w:pPr>
      <w:r>
        <w:rPr>
          <w:rFonts w:cs="Arial" w:ascii="Arial" w:hAnsi="Arial"/>
        </w:rPr>
      </w:r>
    </w:p>
    <w:p>
      <w:pPr>
        <w:pStyle w:val="Normal"/>
        <w:rPr/>
      </w:pPr>
      <w:r>
        <w:rPr>
          <w:rFonts w:cs="Arial" w:ascii="Arial" w:hAnsi="Arial"/>
          <w:u w:val="single"/>
        </w:rPr>
        <w:t>ART.6 -LA PROPUESTA</w:t>
      </w:r>
      <w:r>
        <w:rPr>
          <w:rFonts w:cs="Arial" w:ascii="Arial" w:hAnsi="Arial"/>
        </w:rPr>
        <w:t>:  No se admitirán ofertas que llegaran después de la hora indica da ni  aun cuando la demora se funde en causas de fuerza mayor.</w:t>
      </w:r>
    </w:p>
    <w:p>
      <w:pPr>
        <w:pStyle w:val="Normal"/>
        <w:rPr>
          <w:rFonts w:ascii="Arial" w:hAnsi="Arial" w:cs="Arial"/>
        </w:rPr>
      </w:pPr>
      <w:r>
        <w:rPr>
          <w:rFonts w:cs="Arial" w:ascii="Arial" w:hAnsi="Arial"/>
        </w:rPr>
        <w:t>Las ofertas deberán presentarse en sobre cerrado con indicación de la licitación a que se refiere.</w:t>
      </w:r>
    </w:p>
    <w:p>
      <w:pPr>
        <w:pStyle w:val="Normal"/>
        <w:rPr>
          <w:rFonts w:ascii="Arial" w:hAnsi="Arial" w:cs="Arial"/>
        </w:rPr>
      </w:pPr>
      <w:r>
        <w:rPr>
          <w:rFonts w:cs="Arial" w:ascii="Arial" w:hAnsi="Arial"/>
        </w:rPr>
        <w:t>El sobre contendrá:</w:t>
      </w:r>
    </w:p>
    <w:p>
      <w:pPr>
        <w:pStyle w:val="Normal"/>
        <w:rPr>
          <w:rFonts w:ascii="Arial" w:hAnsi="Arial" w:cs="Arial"/>
        </w:rPr>
      </w:pPr>
      <w:r>
        <w:rPr>
          <w:rFonts w:cs="Arial" w:ascii="Arial" w:hAnsi="Arial"/>
        </w:rPr>
        <w:t>a) La propuesta propiamente dicha, con todas sus fojas firmadas, las enmiendas, tachaduras, agregados, etc. que se hagan en la propuesta, solo se tomaran en cuenta cuando estén debidamente salvadas, al pie, con la firma del Propon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Planilla para la cotización completa con los precios que se cotizan para cada ítem.</w:t>
      </w:r>
    </w:p>
    <w:p>
      <w:pPr>
        <w:pStyle w:val="Normal"/>
        <w:rPr>
          <w:rFonts w:ascii="Arial" w:hAnsi="Arial" w:cs="Arial"/>
        </w:rPr>
      </w:pPr>
      <w:r>
        <w:rPr>
          <w:rFonts w:cs="Arial" w:ascii="Arial" w:hAnsi="Arial"/>
        </w:rPr>
        <w:t>c) Planilla de equipos a utilizar.</w:t>
      </w:r>
    </w:p>
    <w:p>
      <w:pPr>
        <w:pStyle w:val="Normal"/>
        <w:rPr>
          <w:rFonts w:ascii="Arial" w:hAnsi="Arial" w:cs="Arial"/>
        </w:rPr>
      </w:pPr>
      <w:r>
        <w:rPr>
          <w:rFonts w:cs="Arial" w:ascii="Arial" w:hAnsi="Arial"/>
        </w:rPr>
        <w:t>d) Plan de trabajos y curva de inversiones para la ejecución de la obra.</w:t>
      </w:r>
    </w:p>
    <w:p>
      <w:pPr>
        <w:pStyle w:val="Normal"/>
        <w:rPr>
          <w:rFonts w:ascii="Arial" w:hAnsi="Arial" w:cs="Arial"/>
        </w:rPr>
      </w:pPr>
      <w:r>
        <w:rPr>
          <w:rFonts w:cs="Arial" w:ascii="Arial" w:hAnsi="Arial"/>
        </w:rPr>
        <w:t>La propuesta comprenderá todos los trabajos necesarios de cada ítem, para ejecutar y terminar de acuerdo a las reglas de arte la totalidad de los trabajos indicados en la lista de rubros, de acuerdo a los planos y a este pliego.</w:t>
      </w:r>
    </w:p>
    <w:p>
      <w:pPr>
        <w:pStyle w:val="Normal"/>
        <w:rPr>
          <w:rFonts w:ascii="Arial" w:hAnsi="Arial" w:cs="Arial"/>
        </w:rPr>
      </w:pPr>
      <w:r>
        <w:rPr>
          <w:rFonts w:cs="Arial" w:ascii="Arial" w:hAnsi="Arial"/>
        </w:rPr>
        <w:t>El contratista presupuestara los trabajos de tal suerte que, a juicio del Ingeniero Director, resulten enteros, completos y adecuados a su fin en la forma que se infiere de los planos, especificaciones y de mas documentos del contrato, aunque los planos no representen o enuncien todos los elementos provistos al efecto. Los trabajos ejecutados y los materiales provistos en virtud de esta cláusula serán análogos y concordantes con los estipulados en el contrato.</w:t>
      </w:r>
    </w:p>
    <w:p>
      <w:pPr>
        <w:pStyle w:val="Normal"/>
        <w:rPr>
          <w:rFonts w:ascii="Arial" w:hAnsi="Arial" w:cs="Arial"/>
        </w:rPr>
      </w:pPr>
      <w:r>
        <w:rPr>
          <w:rFonts w:cs="Arial" w:ascii="Arial" w:hAnsi="Arial"/>
        </w:rPr>
        <w:t xml:space="preserve">Si las cláusulas complementarias lo indican expresamente se acompañara a la propuesta una lista de las empresas a las que el Contratista adjudicara la ejecución de los trabajos que el no realice directamente. Si lo creyera necesario para completar el estudio de las propuestas, el Director de Obra podrá solicitar al proponente que presente copia del ultimo balance, lista de obras ejecutadas y demás elementos de juicio, relativos a dichas empresas, para una mayor información. Las propuestas se presentaran en planillas similares a la "Planilla de Cotización" -  "Lista de Rubros" que figura al final del pliego.  </w:t>
      </w:r>
    </w:p>
    <w:p>
      <w:pPr>
        <w:pStyle w:val="Normal"/>
        <w:rPr>
          <w:rFonts w:ascii="Arial" w:hAnsi="Arial" w:cs="Arial"/>
        </w:rPr>
      </w:pPr>
      <w:r>
        <w:rPr>
          <w:rFonts w:cs="Arial" w:ascii="Arial" w:hAnsi="Arial"/>
        </w:rPr>
        <w:t>Seguirá estrictamente el orden de dicha lista, consignándose la descripción del ítem  el computo métrico, los precios unitarios y parciales de cada ítem y al final el precio total en números y en letras.</w:t>
      </w:r>
    </w:p>
    <w:p>
      <w:pPr>
        <w:pStyle w:val="Normal"/>
        <w:rPr>
          <w:rFonts w:ascii="Arial" w:hAnsi="Arial" w:cs="Arial"/>
        </w:rPr>
      </w:pPr>
      <w:r>
        <w:rPr>
          <w:rFonts w:cs="Arial" w:ascii="Arial" w:hAnsi="Arial"/>
        </w:rPr>
        <w:t>Si en la lista de ítems se hubiera omitido algún rubro, el proponente lo agregara al final del presupuesto, continuando la numeración correlativa.</w:t>
      </w:r>
    </w:p>
    <w:p>
      <w:pPr>
        <w:pStyle w:val="Normal"/>
        <w:rPr>
          <w:rFonts w:ascii="Arial" w:hAnsi="Arial" w:cs="Arial"/>
        </w:rPr>
      </w:pPr>
      <w:r>
        <w:rPr>
          <w:rFonts w:cs="Arial" w:ascii="Arial" w:hAnsi="Arial"/>
        </w:rPr>
        <w:t>No serán tomadas en cuenta las propuestas que:</w:t>
      </w:r>
    </w:p>
    <w:p>
      <w:pPr>
        <w:pStyle w:val="Normal"/>
        <w:rPr>
          <w:rFonts w:ascii="Arial" w:hAnsi="Arial" w:cs="Arial"/>
        </w:rPr>
      </w:pPr>
      <w:r>
        <w:rPr>
          <w:rFonts w:cs="Arial" w:ascii="Arial" w:hAnsi="Arial"/>
        </w:rPr>
        <w:t>a) Efectúen cotizaciones parciales distintas de las que autoriza el Pliego.</w:t>
      </w:r>
    </w:p>
    <w:p>
      <w:pPr>
        <w:pStyle w:val="Normal"/>
        <w:rPr>
          <w:rFonts w:ascii="Arial" w:hAnsi="Arial" w:cs="Arial"/>
        </w:rPr>
      </w:pPr>
      <w:r>
        <w:rPr>
          <w:rFonts w:cs="Arial" w:ascii="Arial" w:hAnsi="Arial"/>
        </w:rPr>
        <w:t>b) Tuvieren enmendaduras, correcciones, raspaduras o tachaduras que no hubieren sido debidamente salvadas.</w:t>
      </w:r>
    </w:p>
    <w:p>
      <w:pPr>
        <w:pStyle w:val="Normal"/>
        <w:rPr>
          <w:rFonts w:ascii="Arial" w:hAnsi="Arial" w:cs="Arial"/>
        </w:rPr>
      </w:pPr>
      <w:r>
        <w:rPr>
          <w:rFonts w:cs="Arial" w:ascii="Arial" w:hAnsi="Arial"/>
        </w:rPr>
        <w:t>c) No estuvieren firmadas.</w:t>
      </w:r>
    </w:p>
    <w:p>
      <w:pPr>
        <w:pStyle w:val="Normal"/>
        <w:rPr>
          <w:rFonts w:ascii="Arial" w:hAnsi="Arial" w:cs="Arial"/>
        </w:rPr>
      </w:pPr>
      <w:r>
        <w:rPr>
          <w:rFonts w:cs="Arial" w:ascii="Arial" w:hAnsi="Arial"/>
        </w:rPr>
        <w:t>d) Se presenten fuera de plazo.</w:t>
      </w:r>
    </w:p>
    <w:p>
      <w:pPr>
        <w:pStyle w:val="Normal"/>
        <w:rPr>
          <w:rFonts w:ascii="Arial" w:hAnsi="Arial" w:cs="Arial"/>
        </w:rPr>
      </w:pPr>
      <w:r>
        <w:rPr>
          <w:rFonts w:cs="Arial" w:ascii="Arial" w:hAnsi="Arial"/>
        </w:rPr>
      </w:r>
    </w:p>
    <w:p>
      <w:pPr>
        <w:pStyle w:val="Normal"/>
        <w:rPr/>
      </w:pPr>
      <w:r>
        <w:rPr>
          <w:rFonts w:cs="Arial" w:ascii="Arial" w:hAnsi="Arial"/>
          <w:u w:val="single"/>
        </w:rPr>
        <w:t>ART. 7 - PLAZO DE MANTENIMIENTO DE OFERTA</w:t>
      </w:r>
      <w:r>
        <w:rPr>
          <w:rFonts w:cs="Arial" w:ascii="Arial" w:hAnsi="Arial"/>
        </w:rPr>
        <w:t>:  Los oferentes se comprometen a mantener la oferta por un plazo de 30 (treinta) días corridos, contabilizados desde el día de la apertura.</w:t>
      </w:r>
    </w:p>
    <w:p>
      <w:pPr>
        <w:pStyle w:val="Normal"/>
        <w:rPr>
          <w:rFonts w:ascii="Arial" w:hAnsi="Arial" w:cs="Arial"/>
        </w:rPr>
      </w:pPr>
      <w:r>
        <w:rPr>
          <w:rFonts w:cs="Arial" w:ascii="Arial" w:hAnsi="Arial"/>
        </w:rPr>
      </w:r>
    </w:p>
    <w:p>
      <w:pPr>
        <w:pStyle w:val="Normal"/>
        <w:rPr/>
      </w:pPr>
      <w:r>
        <w:rPr>
          <w:rFonts w:cs="Arial" w:ascii="Arial" w:hAnsi="Arial"/>
          <w:u w:val="single"/>
        </w:rPr>
        <w:t>ART. 8 - INDEMNIZACION ESTUDIO DE LICITACION</w:t>
      </w:r>
      <w:r>
        <w:rPr>
          <w:rFonts w:cs="Arial" w:ascii="Arial" w:hAnsi="Arial"/>
        </w:rPr>
        <w:t>:  En ningún caso, los proponentes en general, y en particular los no favorecidos con la adjudicación que se haga de las obras, o los afectados por la anulación del acto, tendrán derecho a reclamar indemnizaciones de ninguna naturaleza o reembolso por gastos efectuados para concurrir a la licitación.</w:t>
      </w:r>
    </w:p>
    <w:p>
      <w:pPr>
        <w:pStyle w:val="Normal"/>
        <w:rPr>
          <w:rFonts w:ascii="Arial" w:hAnsi="Arial" w:cs="Arial"/>
        </w:rPr>
      </w:pPr>
      <w:r>
        <w:rPr>
          <w:rFonts w:cs="Arial" w:ascii="Arial" w:hAnsi="Arial"/>
        </w:rPr>
      </w:r>
    </w:p>
    <w:p>
      <w:pPr>
        <w:pStyle w:val="Normal"/>
        <w:rPr/>
      </w:pPr>
      <w:r>
        <w:rPr>
          <w:rFonts w:cs="Arial" w:ascii="Arial" w:hAnsi="Arial"/>
          <w:u w:val="single"/>
        </w:rPr>
        <w:t>ART. 9 - SISTEMA DE CONTRATACION</w:t>
      </w:r>
      <w:r>
        <w:rPr>
          <w:rFonts w:cs="Arial" w:ascii="Arial" w:hAnsi="Arial"/>
        </w:rPr>
        <w:t>:  En lo referente al sistema de contratación, se adopta el sistema de ajuste alzado para el total de la obra, de modo que el precio final establecido será único para todas las obras que se contraten. Los precios unitarios de cada partida serán cotizados por los oferentes.</w:t>
      </w:r>
    </w:p>
    <w:p>
      <w:pPr>
        <w:pStyle w:val="Normal"/>
        <w:rPr>
          <w:rFonts w:ascii="Arial" w:hAnsi="Arial" w:cs="Arial"/>
        </w:rPr>
      </w:pPr>
      <w:r>
        <w:rPr>
          <w:rFonts w:cs="Arial" w:ascii="Arial" w:hAnsi="Arial"/>
        </w:rPr>
        <w:t>El monto de esta parte del contrato será el que resulte de  aplicar a todas y cada una de las partidas el computo oficial consignado en la planilla mencionada, los precios unitarios de la propuesta aceptada.</w:t>
      </w:r>
    </w:p>
    <w:p>
      <w:pPr>
        <w:pStyle w:val="Normal"/>
        <w:rPr>
          <w:rFonts w:ascii="Arial" w:hAnsi="Arial" w:cs="Arial"/>
        </w:rPr>
      </w:pPr>
      <w:r>
        <w:rPr>
          <w:rFonts w:cs="Arial" w:ascii="Arial" w:hAnsi="Arial"/>
        </w:rPr>
        <w:t>Las cantidades que figuran en dicha planilla servirán de base para determinar el monto de esta parte del contrato, pero podrán variar al ejecutarse los trabajos.</w:t>
      </w:r>
    </w:p>
    <w:p>
      <w:pPr>
        <w:pStyle w:val="Normal"/>
        <w:rPr>
          <w:rFonts w:ascii="Arial" w:hAnsi="Arial" w:cs="Arial"/>
        </w:rPr>
      </w:pPr>
      <w:r>
        <w:rPr>
          <w:rFonts w:cs="Arial" w:ascii="Arial" w:hAnsi="Arial"/>
        </w:rPr>
        <w:t>Los precios unitarios contractuales servirán para liquidar los certificados parciales y el definitivo.</w:t>
      </w:r>
    </w:p>
    <w:p>
      <w:pPr>
        <w:pStyle w:val="Normal"/>
        <w:rPr>
          <w:rFonts w:ascii="Arial" w:hAnsi="Arial" w:cs="Arial"/>
        </w:rPr>
      </w:pPr>
      <w:r>
        <w:rPr>
          <w:rFonts w:cs="Arial" w:ascii="Arial" w:hAnsi="Arial"/>
        </w:rPr>
        <w:t>El comitente se reserva el derecho de adjudicar las obras total o parcialmente.</w:t>
      </w:r>
    </w:p>
    <w:p>
      <w:pPr>
        <w:pStyle w:val="Normal"/>
        <w:rPr>
          <w:rFonts w:ascii="Arial" w:hAnsi="Arial" w:cs="Arial"/>
        </w:rPr>
      </w:pPr>
      <w:r>
        <w:rPr>
          <w:rFonts w:cs="Arial" w:ascii="Arial" w:hAnsi="Arial"/>
        </w:rPr>
      </w:r>
    </w:p>
    <w:p>
      <w:pPr>
        <w:pStyle w:val="Normal"/>
        <w:rPr/>
      </w:pPr>
      <w:r>
        <w:rPr>
          <w:rFonts w:cs="Arial" w:ascii="Arial" w:hAnsi="Arial"/>
          <w:u w:val="single"/>
        </w:rPr>
        <w:t>ART.10 - PLAZO DE EJECUCION</w:t>
      </w:r>
      <w:r>
        <w:rPr>
          <w:rFonts w:cs="Arial" w:ascii="Arial" w:hAnsi="Arial"/>
        </w:rPr>
        <w:t>:  Se considera de 7 (siete) meses corridos desde los 15 (quince) días de la firma del contrato, fecha en que se labrara el Acta de Iniciación de Obra.</w:t>
      </w:r>
    </w:p>
    <w:p>
      <w:pPr>
        <w:pStyle w:val="Normal"/>
        <w:rPr>
          <w:rFonts w:ascii="Arial" w:hAnsi="Arial" w:cs="Arial"/>
        </w:rPr>
      </w:pPr>
      <w:r>
        <w:rPr>
          <w:rFonts w:cs="Arial" w:ascii="Arial" w:hAnsi="Arial"/>
        </w:rPr>
      </w:r>
    </w:p>
    <w:p>
      <w:pPr>
        <w:pStyle w:val="Normal"/>
        <w:rPr/>
      </w:pPr>
      <w:r>
        <w:rPr>
          <w:rFonts w:cs="Arial" w:ascii="Arial" w:hAnsi="Arial"/>
          <w:u w:val="single"/>
        </w:rPr>
        <w:t>ART.11- CUMPLIMIENTO DE LEYES LABORALES</w:t>
      </w:r>
      <w:r>
        <w:rPr>
          <w:rFonts w:cs="Arial" w:ascii="Arial" w:hAnsi="Arial"/>
        </w:rPr>
        <w:t>:  El Contratista dará estricto cumplimiento a las leyes laborales y reglamentarias que rigen el trabajo en el referente a salarios mínimos, vacaciones, jubilaciones, descanso semanal, jornada legal, accidentes, trabajos en lugares insalubres, etc., lo que podrá ser controlado por la Dirección de Obra.</w:t>
      </w:r>
    </w:p>
    <w:p>
      <w:pPr>
        <w:pStyle w:val="Normal"/>
        <w:rPr>
          <w:rFonts w:ascii="Arial" w:hAnsi="Arial" w:cs="Arial"/>
        </w:rPr>
      </w:pPr>
      <w:r>
        <w:rPr>
          <w:rFonts w:cs="Arial" w:ascii="Arial" w:hAnsi="Arial"/>
        </w:rPr>
      </w:r>
    </w:p>
    <w:p>
      <w:pPr>
        <w:pStyle w:val="Normal"/>
        <w:rPr/>
      </w:pPr>
      <w:r>
        <w:rPr>
          <w:rFonts w:cs="Arial" w:ascii="Arial" w:hAnsi="Arial"/>
          <w:u w:val="single"/>
        </w:rPr>
        <w:t>ART.12 - PAGO DEL PERSONAL EMPLEADO</w:t>
      </w:r>
      <w:r>
        <w:rPr>
          <w:rFonts w:cs="Arial" w:ascii="Arial" w:hAnsi="Arial"/>
        </w:rPr>
        <w:t>:  El Contratista deberá mantener al día el pago del personal empleado en las obras que ejecute abonando íntegramente los salarios que correspondan.</w:t>
      </w:r>
    </w:p>
    <w:p>
      <w:pPr>
        <w:pStyle w:val="Normal"/>
        <w:rPr>
          <w:rFonts w:ascii="Arial" w:hAnsi="Arial" w:cs="Arial"/>
        </w:rPr>
      </w:pPr>
      <w:r>
        <w:rPr>
          <w:rFonts w:cs="Arial" w:ascii="Arial" w:hAnsi="Arial"/>
        </w:rPr>
        <w:t>Será motivo de que suspenda el tramite de certificados, la falta de cumplimiento de esta  obligación contractual.</w:t>
      </w:r>
    </w:p>
    <w:p>
      <w:pPr>
        <w:pStyle w:val="Normal"/>
        <w:rPr>
          <w:rFonts w:ascii="Arial" w:hAnsi="Arial" w:cs="Arial"/>
        </w:rPr>
      </w:pPr>
      <w:r>
        <w:rPr>
          <w:rFonts w:cs="Arial" w:ascii="Arial" w:hAnsi="Arial"/>
        </w:rPr>
        <w:t>La cláusula anterior regirá también para los casos de contratación de trabajos a destajo. La comprobación del cumplimiento de lo anteriormente dispuesto será debidamente documentado por la Dirección de Obra al extender el correspondiente certificado de obra o trabajos, sin perjuicio de las medidas que oportunamente se pudieran adoptar a los fines de una mayor verificación.</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RT.13 - PERSONAL INCOMPETENTE</w:t>
      </w:r>
      <w:r>
        <w:rPr>
          <w:rFonts w:cs="Arial" w:ascii="Arial" w:hAnsi="Arial"/>
        </w:rPr>
        <w:t>:  La Dirección de Obra podrá ordenar a la Empresa Constructora el retiro del personal que por su conducta o falta de competencia perjudique la buena marcha de los trabajos.</w:t>
      </w:r>
    </w:p>
    <w:p>
      <w:pPr>
        <w:pStyle w:val="Normal"/>
        <w:rPr>
          <w:rFonts w:ascii="Arial" w:hAnsi="Arial" w:cs="Arial"/>
        </w:rPr>
      </w:pPr>
      <w:r>
        <w:rPr>
          <w:rFonts w:cs="Arial" w:ascii="Arial" w:hAnsi="Arial"/>
        </w:rPr>
        <w:t>Si el Contratista no estuviera de acuerdo con lo resuelto por la Dirección de Obra, podrá plantear su disidencia en forma administrativa, sin perjuicio del retiro temporario del personal indicado, hasta que se resuelva sobre el particular.</w:t>
      </w:r>
    </w:p>
    <w:p>
      <w:pPr>
        <w:pStyle w:val="Normal"/>
        <w:rPr>
          <w:rFonts w:ascii="Arial" w:hAnsi="Arial" w:cs="Arial"/>
        </w:rPr>
      </w:pPr>
      <w:r>
        <w:rPr>
          <w:rFonts w:cs="Arial" w:ascii="Arial" w:hAnsi="Arial"/>
        </w:rPr>
      </w:r>
    </w:p>
    <w:p>
      <w:pPr>
        <w:pStyle w:val="Normal"/>
        <w:rPr/>
      </w:pPr>
      <w:r>
        <w:rPr>
          <w:rFonts w:cs="Arial" w:ascii="Arial" w:hAnsi="Arial"/>
          <w:u w:val="single"/>
        </w:rPr>
        <w:t>ART.14 - DIRECCION Y FISCALIZACION DE LA OBRA</w:t>
      </w:r>
      <w:r>
        <w:rPr>
          <w:rFonts w:cs="Arial" w:ascii="Arial" w:hAnsi="Arial"/>
        </w:rPr>
        <w:t>:  La Dirección y fiscalización de la obra estará a cargo del Director de Obra o de su representante debidamente autoriz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Comitente podrá designar inspectores, sobrestantes, apuntadores o cualquier otro personal que considere necesario o conveniente para el mejor control de los trabajos.</w:t>
      </w:r>
    </w:p>
    <w:p>
      <w:pPr>
        <w:pStyle w:val="Normal"/>
        <w:rPr>
          <w:rFonts w:ascii="Arial" w:hAnsi="Arial" w:cs="Arial"/>
        </w:rPr>
      </w:pPr>
      <w:r>
        <w:rPr>
          <w:rFonts w:cs="Arial" w:ascii="Arial" w:hAnsi="Arial"/>
        </w:rPr>
      </w:r>
    </w:p>
    <w:p>
      <w:pPr>
        <w:pStyle w:val="Normal"/>
        <w:rPr/>
      </w:pPr>
      <w:r>
        <w:rPr>
          <w:rFonts w:cs="Arial" w:ascii="Arial" w:hAnsi="Arial"/>
          <w:u w:val="single"/>
        </w:rPr>
        <w:t>ART. 15 - FACILIDADES A LA DIRECCION DE OBRA</w:t>
      </w:r>
      <w:r>
        <w:rPr>
          <w:rFonts w:cs="Arial" w:ascii="Arial" w:hAnsi="Arial"/>
        </w:rPr>
        <w:t>:  El Contratista deberá facilitar en todo momento la inspección de los trabajos en ejecución al Director de Obra y/o a su representante y/o colaboradores.</w:t>
      </w:r>
    </w:p>
    <w:p>
      <w:pPr>
        <w:pStyle w:val="Normal"/>
        <w:rPr>
          <w:rFonts w:ascii="Arial" w:hAnsi="Arial" w:cs="Arial"/>
        </w:rPr>
      </w:pPr>
      <w:r>
        <w:rPr>
          <w:rFonts w:cs="Arial" w:ascii="Arial" w:hAnsi="Arial"/>
        </w:rPr>
      </w:r>
    </w:p>
    <w:p>
      <w:pPr>
        <w:pStyle w:val="Normal"/>
        <w:rPr/>
      </w:pPr>
      <w:r>
        <w:rPr>
          <w:rFonts w:cs="Arial" w:ascii="Arial" w:hAnsi="Arial"/>
          <w:u w:val="single"/>
        </w:rPr>
        <w:t>ART. 16 - REPRESENTANTE TECNICO EN OBRA</w:t>
      </w:r>
      <w:r>
        <w:rPr>
          <w:rFonts w:cs="Arial" w:ascii="Arial" w:hAnsi="Arial"/>
        </w:rPr>
        <w:t>:  El Contratista mantendrá permanentemente en Obra, un representante Técnico con titulo de Arquitecto o Ingeniero para que lo represente en todas las actuaciones vinculadas con los trabajos objeto del contrato . Este representante deberá acompañar a la Dirección de Obra en sus visitas de rutina , deberá fiscalizar en forma permanente la ejecución de los trabajos y deberá concurrir al estudio de la Dirección de Obra ante su solicitud.</w:t>
      </w:r>
    </w:p>
    <w:p>
      <w:pPr>
        <w:pStyle w:val="Normal"/>
        <w:rPr>
          <w:rFonts w:ascii="Arial" w:hAnsi="Arial" w:cs="Arial"/>
        </w:rPr>
      </w:pPr>
      <w:r>
        <w:rPr>
          <w:rFonts w:cs="Arial" w:ascii="Arial" w:hAnsi="Arial"/>
        </w:rPr>
        <w:t>El representante en obra tendrá a su cargo la conducción de los trabajos y estará autorizado por el Contratista para recibir ordenes de la Dirección de Obra , notificarse de las ordenes de servicio y darles cumplimiento. La firma del representante en obra obliga al Contratista ante el comitente.</w:t>
      </w:r>
    </w:p>
    <w:p>
      <w:pPr>
        <w:pStyle w:val="Normal"/>
        <w:rPr>
          <w:rFonts w:ascii="Arial" w:hAnsi="Arial" w:cs="Arial"/>
        </w:rPr>
      </w:pPr>
      <w:r>
        <w:rPr>
          <w:rFonts w:cs="Arial" w:ascii="Arial" w:hAnsi="Arial"/>
        </w:rPr>
        <w:t>Con anterioridad al comienzo de obra elevara el Curriculum Vitae del mismo para su aprobación por la Dirección de Obra.</w:t>
      </w:r>
    </w:p>
    <w:p>
      <w:pPr>
        <w:pStyle w:val="Normal"/>
        <w:rPr>
          <w:rFonts w:ascii="Arial" w:hAnsi="Arial" w:cs="Arial"/>
        </w:rPr>
      </w:pPr>
      <w:r>
        <w:rPr>
          <w:rFonts w:cs="Arial" w:ascii="Arial" w:hAnsi="Arial"/>
        </w:rPr>
      </w:r>
    </w:p>
    <w:p>
      <w:pPr>
        <w:pStyle w:val="Normal"/>
        <w:rPr/>
      </w:pPr>
      <w:r>
        <w:rPr>
          <w:rFonts w:cs="Arial" w:ascii="Arial" w:hAnsi="Arial"/>
          <w:u w:val="single"/>
        </w:rPr>
        <w:t>ART.17 - LIBRO DE ORDENES DE SERVICIO</w:t>
      </w:r>
      <w:r>
        <w:rPr>
          <w:rFonts w:cs="Arial" w:ascii="Arial" w:hAnsi="Arial"/>
        </w:rPr>
        <w:t>:  Las ordenes de servicio serán extendidas en cuadernos triplicados que a tal efecto proveerá el Contratista. El original quedara en poder del Director de Obra, una copia en poder del Contratista y la tercera en la obra. Toda orden de servicio, se extenderá dentro de lo estipulado en el contrato y queda el Contratista obligado a cumplirla de inmediato.</w:t>
      </w:r>
    </w:p>
    <w:p>
      <w:pPr>
        <w:pStyle w:val="Normal"/>
        <w:rPr>
          <w:rFonts w:ascii="Arial" w:hAnsi="Arial" w:cs="Arial"/>
        </w:rPr>
      </w:pPr>
      <w:r>
        <w:rPr>
          <w:rFonts w:cs="Arial" w:ascii="Arial" w:hAnsi="Arial"/>
        </w:rPr>
        <w:t>Si entendiera que la orden impartida excede en los términos de sus obligaciones, podrá manifestar su disconformidad al notificarse y alegar  luego por nota aparte e independiente de la ejecución de lo ordenado, los derechos que crea corresponderle dentro del termino de los diez (10) días contados a partir de su manifestación; pasado ese plazo la orden se dará por aceptada y se perderá todo derecho a reclamación.</w:t>
      </w:r>
    </w:p>
    <w:p>
      <w:pPr>
        <w:pStyle w:val="Normal"/>
        <w:rPr>
          <w:rFonts w:ascii="Arial" w:hAnsi="Arial" w:cs="Arial"/>
        </w:rPr>
      </w:pPr>
      <w:r>
        <w:rPr>
          <w:rFonts w:cs="Arial" w:ascii="Arial" w:hAnsi="Arial"/>
        </w:rPr>
        <w:t>El Contratista deberá notificarse de las ordenes de servicio dentro de las 48 horas de recibidas ya sea en la Empresa o en la obra y comenzar la ejecución.</w:t>
      </w:r>
    </w:p>
    <w:p>
      <w:pPr>
        <w:pStyle w:val="Normal"/>
        <w:rPr>
          <w:rFonts w:ascii="Arial" w:hAnsi="Arial" w:cs="Arial"/>
        </w:rPr>
      </w:pPr>
      <w:r>
        <w:rPr>
          <w:rFonts w:cs="Arial" w:ascii="Arial" w:hAnsi="Arial"/>
        </w:rPr>
        <w:t>Si así no lo hiciere será pasible de una multa igual al equivalente de un jornal básico de oficial de la Construcción, por cada día en que se demore su incumplimiento.</w:t>
      </w:r>
    </w:p>
    <w:p>
      <w:pPr>
        <w:pStyle w:val="Normal"/>
        <w:rPr/>
      </w:pPr>
      <w:r>
        <w:rPr>
          <w:rFonts w:cs="Arial" w:ascii="Arial" w:hAnsi="Arial"/>
          <w:u w:val="single"/>
        </w:rPr>
        <w:t>LIBRO DE COMUNICACIONES DE LA EMPRESA</w:t>
      </w:r>
      <w:r>
        <w:rPr>
          <w:rFonts w:cs="Arial" w:ascii="Arial" w:hAnsi="Arial"/>
        </w:rPr>
        <w:t>:  El Contratista cursara sus comunicaciones a la Dirección de Obra en otro cuaderno similar al anterior.</w:t>
      </w:r>
    </w:p>
    <w:p>
      <w:pPr>
        <w:pStyle w:val="Normal"/>
        <w:rPr>
          <w:rFonts w:ascii="Arial" w:hAnsi="Arial" w:cs="Arial"/>
        </w:rPr>
      </w:pPr>
      <w:r>
        <w:rPr>
          <w:rFonts w:cs="Arial" w:ascii="Arial" w:hAnsi="Arial"/>
        </w:rPr>
      </w:r>
    </w:p>
    <w:p>
      <w:pPr>
        <w:pStyle w:val="Normal"/>
        <w:rPr/>
      </w:pPr>
      <w:r>
        <w:rPr>
          <w:rFonts w:cs="Arial" w:ascii="Arial" w:hAnsi="Arial"/>
          <w:u w:val="single"/>
        </w:rPr>
        <w:t>ART.18 – SEGURIDAD E HIGIENE</w:t>
      </w:r>
      <w:r>
        <w:rPr>
          <w:rFonts w:cs="Arial" w:ascii="Arial" w:hAnsi="Arial"/>
        </w:rPr>
        <w:t>:  El Contratista contratara los servicios de un profesional experto en el área Seguridad e Higiene . Se requerirá su asistencia a obra 2 veces por semana . Será el encargado de hacer cumplir todos y cada uno de los puntos indicados en las normas de seguridad que forman parte de este pliego . Se elevara el correspondiente curriculum vitae para su aprobación por la Dirección de Obra.</w:t>
      </w:r>
    </w:p>
    <w:p>
      <w:pPr>
        <w:pStyle w:val="Normal"/>
        <w:rPr>
          <w:rFonts w:ascii="Arial" w:hAnsi="Arial" w:cs="Arial"/>
        </w:rPr>
      </w:pPr>
      <w:r>
        <w:rPr>
          <w:rFonts w:cs="Arial" w:ascii="Arial" w:hAnsi="Arial"/>
        </w:rPr>
      </w:r>
    </w:p>
    <w:p>
      <w:pPr>
        <w:pStyle w:val="Normal"/>
        <w:rPr/>
      </w:pPr>
      <w:r>
        <w:rPr>
          <w:rFonts w:cs="Arial" w:ascii="Arial" w:hAnsi="Arial"/>
          <w:u w:val="single"/>
        </w:rPr>
        <w:t>ART.19 - PLANOS DE OBRA, MUESTRAS DE MATERIALES A EMPLEARSE</w:t>
      </w:r>
      <w:r>
        <w:rPr>
          <w:rFonts w:cs="Arial" w:ascii="Arial" w:hAnsi="Arial"/>
        </w:rPr>
        <w:t>:  La Dirección de Obra entrega los planos de obra con todos sus cálculos a las aclaraciones necesarias,  con indicación esquemática de la posición de los elementos componentes de cada instalación, pudiendo solicitar al contratista a su vez la ejecución  de croquis parciales de detalle, a fin de poder decidir sobre cualquier problema de montaje o de elementos a instalarse.</w:t>
      </w:r>
    </w:p>
    <w:p>
      <w:pPr>
        <w:pStyle w:val="Normal"/>
        <w:rPr>
          <w:rFonts w:ascii="Arial" w:hAnsi="Arial" w:cs="Arial"/>
        </w:rPr>
      </w:pPr>
      <w:r>
        <w:rPr>
          <w:rFonts w:cs="Arial" w:ascii="Arial" w:hAnsi="Arial"/>
        </w:rPr>
        <w:t>Cualquier variante que la Dirección de Obra crea conveniente o necesario introducir en los planos generales o de detalles antes de iniciarse los trabajos respectivos y que solo importe una adaptación menor de planos de licitación no dará derecho a reclamar modificaciones de los precios contractuales.</w:t>
      </w:r>
    </w:p>
    <w:p>
      <w:pPr>
        <w:pStyle w:val="Normal"/>
        <w:rPr>
          <w:rFonts w:ascii="Arial" w:hAnsi="Arial" w:cs="Arial"/>
        </w:rPr>
      </w:pPr>
      <w:r>
        <w:rPr>
          <w:rFonts w:cs="Arial" w:ascii="Arial" w:hAnsi="Arial"/>
        </w:rPr>
        <w:t xml:space="preserve">Quince (15) días antes de la iniciación de los trabajos en cada rubro el respectivo contratista presentara una muestra de materiales y demás elementos a emplearse y a fin de que sean aprobados por la Dirección de Obra en Rosario o en  Buenos Aires sin cuyo requisito no se pueden comenzar los trabajos. </w:t>
      </w:r>
    </w:p>
    <w:p>
      <w:pPr>
        <w:pStyle w:val="Normal"/>
        <w:rPr>
          <w:rFonts w:ascii="Arial" w:hAnsi="Arial" w:cs="Arial"/>
        </w:rPr>
      </w:pPr>
      <w:r>
        <w:rPr>
          <w:rFonts w:cs="Arial" w:ascii="Arial" w:hAnsi="Arial"/>
        </w:rPr>
      </w:r>
    </w:p>
    <w:p>
      <w:pPr>
        <w:pStyle w:val="Normal"/>
        <w:rPr/>
      </w:pPr>
      <w:r>
        <w:rPr>
          <w:rFonts w:cs="Arial" w:ascii="Arial" w:hAnsi="Arial"/>
          <w:u w:val="single"/>
        </w:rPr>
        <w:t>ART.20 - DOCUMENTACION EN OBRA - ERRORES EN LA DOCUMENTACION</w:t>
      </w:r>
      <w:r>
        <w:rPr>
          <w:rFonts w:cs="Arial" w:ascii="Arial" w:hAnsi="Arial"/>
        </w:rPr>
        <w:t>: El Contratista no podrá utilizar planos que estén sin visar por el Director de Obra. El Director de Obra suministrara los detalles necesarios a medida que los requiera el Contratista según el estado de adelanto de los trabajos, debiendo denunciar el Contratista los errores u omisiones que encontrase en los mismos. El Contratista podrá someter a la consideración del Director de Obra las modificaciones o variantes que creyera conveniente para mejorar o facilitar la ejecución de la obra, pero no podrá modificar ningún detalle por si, mientras el Director no haya autorizado esto por escrito. En principio habiendo diferencia entre los planos generales y de detalle se hará preferencia a estos últimos. Si la diferencia fuera entre dimensiones tomadas en escala y la consignada en cifras, se optara por esta ultima, sin perjuicio de que un análisis comparativo de los diversos elementos, autorice una interpretación distinta.</w:t>
      </w:r>
    </w:p>
    <w:p>
      <w:pPr>
        <w:pStyle w:val="Normal"/>
        <w:rPr>
          <w:rFonts w:ascii="Arial" w:hAnsi="Arial" w:cs="Arial"/>
        </w:rPr>
      </w:pPr>
      <w:r>
        <w:rPr>
          <w:rFonts w:cs="Arial" w:ascii="Arial" w:hAnsi="Arial"/>
        </w:rPr>
        <w:t>Los detalles de ejecución complementarios, que se entregaran oportunamente, bajo constancia, podrán ser observados por el Contratista dentro de un plazo de  8 días de recibidos, si a su juicio desvirtúan o modifican las condiciones de ejecución tratadas e incluyen errores o no concuerdan con los planos o especificaciones del contrato. En caso contrario se darán por aceptados los detalles de conformidad.</w:t>
      </w:r>
    </w:p>
    <w:p>
      <w:pPr>
        <w:pStyle w:val="Normal"/>
        <w:rPr>
          <w:rFonts w:ascii="Arial" w:hAnsi="Arial" w:cs="Arial"/>
        </w:rPr>
      </w:pPr>
      <w:r>
        <w:rPr>
          <w:rFonts w:cs="Arial" w:ascii="Arial" w:hAnsi="Arial"/>
        </w:rPr>
      </w:r>
    </w:p>
    <w:p>
      <w:pPr>
        <w:pStyle w:val="Normal"/>
        <w:rPr/>
      </w:pPr>
      <w:r>
        <w:rPr>
          <w:rFonts w:cs="Arial" w:ascii="Arial" w:hAnsi="Arial"/>
          <w:u w:val="single"/>
        </w:rPr>
        <w:t>ART. 21 - MARCAS, MUESTRARIOS O CATALOGOS DE LOS MATERIALES A EMPLEAR</w:t>
      </w:r>
      <w:r>
        <w:rPr>
          <w:rFonts w:cs="Arial" w:ascii="Arial" w:hAnsi="Arial"/>
        </w:rPr>
        <w:t xml:space="preserve"> :</w:t>
      </w:r>
    </w:p>
    <w:p>
      <w:pPr>
        <w:pStyle w:val="Normal"/>
        <w:rPr>
          <w:rFonts w:ascii="Arial" w:hAnsi="Arial" w:cs="Arial"/>
        </w:rPr>
      </w:pPr>
      <w:r>
        <w:rPr>
          <w:rFonts w:cs="Arial" w:ascii="Arial" w:hAnsi="Arial"/>
        </w:rPr>
        <w:t>El hecho de que en el pliego o en los planos se citen artículos o materiales de determinada marca, fabricas o casas de comercio y su numero de catalogo, o se den muestrarios como modelos, tiene por objeto definir con claridad lo que la Dirección de Obra desea en cada caso y el valor que se deba prever para los mismos.</w:t>
      </w:r>
    </w:p>
    <w:p>
      <w:pPr>
        <w:pStyle w:val="Normal"/>
        <w:rPr>
          <w:rFonts w:ascii="Arial" w:hAnsi="Arial" w:cs="Arial"/>
        </w:rPr>
      </w:pPr>
      <w:r>
        <w:rPr>
          <w:rFonts w:cs="Arial" w:ascii="Arial" w:hAnsi="Arial"/>
        </w:rPr>
        <w:t>El Contratista podrá poner los artículos o materiales similares o de otra marca siempre que reúnan las condiciones de calidad, dimensiones, características y precios equivalentes a los indicados, los que serán sometidos a la aprobación antes de ser adquiridos.</w:t>
      </w:r>
    </w:p>
    <w:p>
      <w:pPr>
        <w:pStyle w:val="Normal"/>
        <w:rPr>
          <w:rFonts w:ascii="Arial" w:hAnsi="Arial" w:cs="Arial"/>
        </w:rPr>
      </w:pPr>
      <w:r>
        <w:rPr>
          <w:rFonts w:cs="Arial" w:ascii="Arial" w:hAnsi="Arial"/>
        </w:rPr>
        <w:t>En caso de que la Dirección de Obra no este de acuerdo sobre la equivalencia del articulo o material ofrecido como similar al que se cita en el pliego de condiciones respectivo exigirá la marca explícitamente establecida u otra a su juicio equivalente.</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RT. 22 - PROVISION DE MATERIALES Y ENSERES</w:t>
      </w:r>
      <w:r>
        <w:rPr>
          <w:rFonts w:cs="Arial" w:ascii="Arial" w:hAnsi="Arial"/>
        </w:rPr>
        <w:t>: Todos los materiales necesarios para la ejecución de los ítems contratados de la obra serán provistos por el Contratista, quien suministrara además todos los útiles de la construcción. El Contratista tendrá en el obrador la cantidad de materiales necesarios para la buena marcha de los trabajos y usara métodos y enseres que aseguren una calidad satisfactoria de los trabajos y terminación en los plazos previstos. El Director de Obra podrá intervenir en las tareas mencionadas, observando al contratista lo que creyera necesario, quedando entendido que aunque el Director de la Obra no haga ninguna observación, el Contratista no quedara librado de la responsabilidad que le cabe por incumplimiento.</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RT.23 - APROBACION Y RECHAZO DEL MATERIAL - ENSAYO DE MATERIALES</w:t>
      </w:r>
      <w:r>
        <w:rPr>
          <w:rFonts w:cs="Arial" w:ascii="Arial" w:hAnsi="Arial"/>
        </w:rPr>
        <w:t>:</w:t>
      </w:r>
    </w:p>
    <w:p>
      <w:pPr>
        <w:pStyle w:val="Normal"/>
        <w:rPr>
          <w:rFonts w:ascii="Arial" w:hAnsi="Arial" w:cs="Arial"/>
        </w:rPr>
      </w:pPr>
      <w:r>
        <w:rPr>
          <w:rFonts w:cs="Arial" w:ascii="Arial" w:hAnsi="Arial"/>
        </w:rPr>
        <w:t>Los materiales en general y las materias de todas las clases empleadas en la obra serán de la mejor calidad y tendrán las dimensiones y formas prescriptas en los planos y en las especificaciones técnicas respectivas.</w:t>
      </w:r>
    </w:p>
    <w:p>
      <w:pPr>
        <w:pStyle w:val="Normal"/>
        <w:rPr>
          <w:rFonts w:ascii="Arial" w:hAnsi="Arial" w:cs="Arial"/>
        </w:rPr>
      </w:pPr>
      <w:r>
        <w:rPr>
          <w:rFonts w:cs="Arial" w:ascii="Arial" w:hAnsi="Arial"/>
        </w:rPr>
        <w:t>Los materiales o artefactos que el Director de Obra rechaza, serán retirados de la obra a costa del contratista, dentro de las 48 horas de haber recibido el aviso. En caso de no dar cumplimiento, el Director de Obra hará retirar estos, estando  a cargo del contratista los gastos originados.</w:t>
      </w:r>
    </w:p>
    <w:p>
      <w:pPr>
        <w:pStyle w:val="Normal"/>
        <w:rPr>
          <w:rFonts w:ascii="Arial" w:hAnsi="Arial" w:cs="Arial"/>
        </w:rPr>
      </w:pPr>
      <w:r>
        <w:rPr>
          <w:rFonts w:cs="Arial" w:ascii="Arial" w:hAnsi="Arial"/>
        </w:rPr>
        <w:t>El Director de Obra podrá, siempre que lo estime conveniente efectuar o hacer todos los ensayos y pruebas necesarios para comprobar si los materiales y las estructuras de todas las clases son las que las especificaciones técnicas determinan, quedando entendido que el personal y los implementos necesarios para ese objeto como los gastos a efectuarse, serán facilitados por el Contratista y si aparecieran las fallas previstas, costeadas por el.</w:t>
      </w:r>
    </w:p>
    <w:p>
      <w:pPr>
        <w:pStyle w:val="Normal"/>
        <w:rPr>
          <w:rFonts w:ascii="Arial" w:hAnsi="Arial" w:cs="Arial"/>
        </w:rPr>
      </w:pPr>
      <w:r>
        <w:rPr>
          <w:rFonts w:cs="Arial" w:ascii="Arial" w:hAnsi="Arial"/>
        </w:rPr>
      </w:r>
    </w:p>
    <w:p>
      <w:pPr>
        <w:pStyle w:val="Normal"/>
        <w:rPr/>
      </w:pPr>
      <w:r>
        <w:rPr>
          <w:rFonts w:cs="Arial" w:ascii="Arial" w:hAnsi="Arial"/>
          <w:u w:val="single"/>
        </w:rPr>
        <w:t>ART.24 - CUIDADO DEL MATERIAL</w:t>
      </w:r>
      <w:r>
        <w:rPr>
          <w:rFonts w:cs="Arial" w:ascii="Arial" w:hAnsi="Arial"/>
        </w:rPr>
        <w:t>:  El Contratista deberá tomar las precauciones necesarias para que el material y las estructuras aprobadas se conserven en buen estado y no sufran perjuicios, por la acción de la intemperie, quedando en consecuencia el Contratista, hasta la recepción de los trabajos a cuidado de los mismos y la reparación de los desperfectos exclusivamente a su cargo.</w:t>
      </w:r>
    </w:p>
    <w:p>
      <w:pPr>
        <w:pStyle w:val="Normal"/>
        <w:rPr>
          <w:rFonts w:ascii="Arial" w:hAnsi="Arial" w:cs="Arial"/>
        </w:rPr>
      </w:pPr>
      <w:r>
        <w:rPr>
          <w:rFonts w:cs="Arial" w:ascii="Arial" w:hAnsi="Arial"/>
        </w:rPr>
      </w:r>
    </w:p>
    <w:p>
      <w:pPr>
        <w:pStyle w:val="Normal"/>
        <w:rPr/>
      </w:pPr>
      <w:r>
        <w:rPr>
          <w:rFonts w:cs="Arial" w:ascii="Arial" w:hAnsi="Arial"/>
          <w:u w:val="single"/>
        </w:rPr>
        <w:t>ART.25 – ANDAMIOS Y ESCALERAS</w:t>
      </w:r>
      <w:r>
        <w:rPr>
          <w:rFonts w:cs="Arial" w:ascii="Arial" w:hAnsi="Arial"/>
        </w:rPr>
        <w:t>:  Los mismos deberán cumplir con todo lo indicado en las normas de seguridad que forman parte de este pliego.</w:t>
      </w:r>
    </w:p>
    <w:p>
      <w:pPr>
        <w:pStyle w:val="Normal"/>
        <w:rPr>
          <w:rFonts w:ascii="Arial" w:hAnsi="Arial" w:cs="Arial"/>
        </w:rPr>
      </w:pPr>
      <w:r>
        <w:rPr>
          <w:rFonts w:cs="Arial" w:ascii="Arial" w:hAnsi="Arial"/>
        </w:rPr>
      </w:r>
    </w:p>
    <w:p>
      <w:pPr>
        <w:pStyle w:val="Normal"/>
        <w:rPr/>
      </w:pPr>
      <w:r>
        <w:rPr>
          <w:rFonts w:cs="Arial" w:ascii="Arial" w:hAnsi="Arial"/>
          <w:u w:val="single"/>
        </w:rPr>
        <w:t>ART.26 – CERCOS Y VALLADOS</w:t>
      </w:r>
      <w:r>
        <w:rPr>
          <w:rFonts w:cs="Arial" w:ascii="Arial" w:hAnsi="Arial"/>
        </w:rPr>
        <w:t>:  Los mismos deberán ser ejecutados de acuerdo a los reglamentos municipales del lugar . El mismo se realizara con tableros fenolicos nuevos  o paneles de chapa de acero galvanizado . Se pintara interior y exteriormente para contribuir a su mantenimiento. Antes del Inicio de Obra la empresa presentara el croquis del cerco a proveer para su aprobación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RT.27 - FOTOGRAFIAS DE OBRA</w:t>
      </w:r>
      <w:r>
        <w:rPr>
          <w:rFonts w:cs="Arial" w:ascii="Arial" w:hAnsi="Arial"/>
        </w:rPr>
        <w:t>:  El contratista tendrá obligación de presentar mensualmente a la Dirección de Obra las fotografías necesarias para documentar el avance de la obra y los detalles que se establecen a continuación .</w:t>
      </w:r>
    </w:p>
    <w:p>
      <w:pPr>
        <w:pStyle w:val="Normal"/>
        <w:rPr>
          <w:rFonts w:ascii="Arial" w:hAnsi="Arial" w:cs="Arial"/>
        </w:rPr>
      </w:pPr>
      <w:r>
        <w:rPr>
          <w:rFonts w:cs="Arial" w:ascii="Arial" w:hAnsi="Arial"/>
        </w:rPr>
        <w:t>Los motivos a reproducir serán los que indique el Director de Obra. Las vistas serán tomadas en presencia de este, dejándose constancia de la fecha en que se efectuaron.</w:t>
      </w:r>
    </w:p>
    <w:p>
      <w:pPr>
        <w:pStyle w:val="Normal"/>
        <w:rPr>
          <w:rFonts w:ascii="Arial" w:hAnsi="Arial" w:cs="Arial"/>
        </w:rPr>
      </w:pPr>
      <w:r>
        <w:rPr>
          <w:rFonts w:cs="Arial" w:ascii="Arial" w:hAnsi="Arial"/>
        </w:rPr>
        <w:t>Las fotografías corresponderán al tipo de doce por dieciocho centímetros (12x18 cm) y las copias tendrán dichas dimensiones. Todos los negativos de la documentación fotográfica quedaran en poder de la Dirección. En caso de que el Contratista no diere cumplimiento a lo establecido en el presente articulo, La Dirección procederá a tomar las respectivas fotografías, deduciéndose los gastos que se originen del certificado que se extiende en el correspondiente mes. De cada fotografía se presentaran 2 copias.</w:t>
      </w:r>
    </w:p>
    <w:p>
      <w:pPr>
        <w:pStyle w:val="Normal"/>
        <w:rPr>
          <w:rFonts w:ascii="Arial" w:hAnsi="Arial" w:cs="Arial"/>
        </w:rPr>
      </w:pPr>
      <w:r>
        <w:rPr>
          <w:rFonts w:cs="Arial" w:ascii="Arial" w:hAnsi="Arial"/>
        </w:rPr>
      </w:r>
    </w:p>
    <w:p>
      <w:pPr>
        <w:pStyle w:val="Normal"/>
        <w:rPr/>
      </w:pPr>
      <w:r>
        <w:rPr>
          <w:rFonts w:cs="Arial" w:ascii="Arial" w:hAnsi="Arial"/>
          <w:u w:val="single"/>
        </w:rPr>
        <w:t>ART.28 - CUIDADO Y LIMPIEZA DE OBRA</w:t>
      </w:r>
      <w:r>
        <w:rPr>
          <w:rFonts w:cs="Arial" w:ascii="Arial" w:hAnsi="Arial"/>
        </w:rPr>
        <w:t>:  El Contratista prestara especial atención a la limpieza de la obra , retirando de la misma la tierra , yeso , virutas y demás elementos sobrantes que se pueden ir acumulando en ella por el trabajo cotidiano . Prestara especial atención a la limpieza de los edificios vecinos (patios, terrazas, techos, etc.) a fin de evitar conflictos con los mismos.</w:t>
      </w:r>
    </w:p>
    <w:p>
      <w:pPr>
        <w:pStyle w:val="Normal"/>
        <w:rPr>
          <w:rFonts w:ascii="Arial" w:hAnsi="Arial" w:cs="Arial"/>
        </w:rPr>
      </w:pPr>
      <w:r>
        <w:rPr>
          <w:rFonts w:cs="Arial" w:ascii="Arial" w:hAnsi="Arial"/>
        </w:rPr>
        <w:t>Para este fin destinara dos ayudantes en forma permanente destinados a esta tarea . Al comienzo de la obra identificara esas personas con nombre y apellido como los responsables de la limpieza y actualizara los datos de los mismos cuando se deba producir algún cambio de las personas designadas.</w:t>
      </w:r>
    </w:p>
    <w:p>
      <w:pPr>
        <w:pStyle w:val="Normal"/>
        <w:rPr>
          <w:rFonts w:ascii="Arial" w:hAnsi="Arial" w:cs="Arial"/>
        </w:rPr>
      </w:pPr>
      <w:r>
        <w:rPr>
          <w:rFonts w:cs="Arial" w:ascii="Arial" w:hAnsi="Arial"/>
        </w:rPr>
        <w:t>Para proceder a la Recepción Provisional de la obra, el Contratista deberá entregarla en perfecto estado de limpieza, con sus pisos lustrados, vidrios y cristales limpios, todas sus maquinarias en perfecto estado de funcionamiento, en condiciones, por lo tanto de ser habilitadas de inmediato.</w:t>
      </w:r>
    </w:p>
    <w:p>
      <w:pPr>
        <w:pStyle w:val="Normal"/>
        <w:rPr>
          <w:rFonts w:ascii="Arial" w:hAnsi="Arial" w:cs="Arial"/>
        </w:rPr>
      </w:pPr>
      <w:r>
        <w:rPr>
          <w:rFonts w:cs="Arial" w:ascii="Arial" w:hAnsi="Arial"/>
        </w:rPr>
      </w:r>
    </w:p>
    <w:p>
      <w:pPr>
        <w:pStyle w:val="Normal"/>
        <w:rPr/>
      </w:pPr>
      <w:r>
        <w:rPr>
          <w:rFonts w:cs="Arial" w:ascii="Arial" w:hAnsi="Arial"/>
          <w:u w:val="single"/>
        </w:rPr>
        <w:t>ART.29 - TRABAJOS DEFECTUOSOS</w:t>
      </w:r>
      <w:r>
        <w:rPr>
          <w:rFonts w:cs="Arial" w:ascii="Arial" w:hAnsi="Arial"/>
        </w:rPr>
        <w:t xml:space="preserve">:  Todo trabajo defectuoso, a juicio del Director de Obra, deberá ser corregido por el Contratista o demolido y reconstruido en los casos que afectase la seguridad de la obra, no admitiéndose excusa de ninguna especie. El hecho de que anteriormente haya sido aceptado por el Director de Obra algún material u obra defectuosa, no será argumento para que el Contratista rehusé corregir los defectos y rehacer los trabajos. </w:t>
      </w:r>
    </w:p>
    <w:p>
      <w:pPr>
        <w:pStyle w:val="Normal"/>
        <w:rPr>
          <w:rFonts w:ascii="Arial" w:hAnsi="Arial" w:cs="Arial"/>
        </w:rPr>
      </w:pPr>
      <w:r>
        <w:rPr>
          <w:rFonts w:cs="Arial" w:ascii="Arial" w:hAnsi="Arial"/>
        </w:rPr>
        <w:t>Hasta que los defectos no sean corregidos, no se liquidara ningún certificado, pero si fueran defectos de detalles podrá certificarse, reteniendo el costo probable de su corrección. El Director de Obra después de un tiempo prudencial lo hará corregir por cuenta del Contratista, si este no lo hubiera hecho.</w:t>
      </w:r>
    </w:p>
    <w:p>
      <w:pPr>
        <w:pStyle w:val="Normal"/>
        <w:rPr>
          <w:rFonts w:ascii="Arial" w:hAnsi="Arial" w:cs="Arial"/>
        </w:rPr>
      </w:pPr>
      <w:r>
        <w:rPr>
          <w:rFonts w:cs="Arial" w:ascii="Arial" w:hAnsi="Arial"/>
        </w:rPr>
        <w:t>Siendo obligación del Contratista conocer la documentación a fondo,  y comunicar con suficiente antelación los errores u omisiones que pudieran existir en los planos  y pliego para subsanarlos a tiempo, queda establecido que los materiales y/o jornadas que se inutilizan por el incumplimiento de esta obligación serán pagados por el Contratista.</w:t>
      </w:r>
    </w:p>
    <w:p>
      <w:pPr>
        <w:pStyle w:val="Normal"/>
        <w:rPr>
          <w:rFonts w:ascii="Arial" w:hAnsi="Arial" w:cs="Arial"/>
        </w:rPr>
      </w:pPr>
      <w:r>
        <w:rPr>
          <w:rFonts w:cs="Arial" w:ascii="Arial" w:hAnsi="Arial"/>
        </w:rPr>
      </w:r>
    </w:p>
    <w:p>
      <w:pPr>
        <w:pStyle w:val="Normal"/>
        <w:rPr/>
      </w:pPr>
      <w:r>
        <w:rPr>
          <w:rFonts w:cs="Arial" w:ascii="Arial" w:hAnsi="Arial"/>
          <w:u w:val="single"/>
        </w:rPr>
        <w:t>ART.30 - TRABAJOS ADICIONALES</w:t>
      </w:r>
      <w:r>
        <w:rPr>
          <w:rFonts w:cs="Arial" w:ascii="Arial" w:hAnsi="Arial"/>
        </w:rPr>
        <w:t>:  Todo trabajo no previsto expresamente en los documentos del Contrato, sea o no necesario para que las obras respondan a su fin, será considerado como trabajo adicional. En caso de que sea menester realizar trabajos adicionales, el Comitente y el Contratista podrán convenir de común acuerdo y con anterioridad a la ejecución de los mismos el modo de llevarlos a cabo, el precio, el plazo, la forma, de pago y demás condiciones que estimen conveniente pactar, a partir de entonces se entenderá que quedan incorporados al contrato original y les alcanzaran las disposiciones contenidas en la documentación contractual.</w:t>
      </w:r>
    </w:p>
    <w:p>
      <w:pPr>
        <w:pStyle w:val="Normal"/>
        <w:rPr>
          <w:rFonts w:ascii="Arial" w:hAnsi="Arial" w:cs="Arial"/>
        </w:rPr>
      </w:pPr>
      <w:r>
        <w:rPr>
          <w:rFonts w:cs="Arial" w:ascii="Arial" w:hAnsi="Arial"/>
        </w:rPr>
        <w:t>Si no hubiera acuerdo, el Comitente podrá hacerlos ejecutar por terceros, en cuyo caso tales trabajos adicionales serán considerados como contrataciones directas a cargo del Comitente.</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RT.31 - VICIOS OCULTOS</w:t>
      </w:r>
      <w:r>
        <w:rPr>
          <w:rFonts w:cs="Arial" w:ascii="Arial" w:hAnsi="Arial"/>
        </w:rPr>
        <w:t>: Cuando la Dirección de Obra presuma la existencia de vicios ocultos en los materiales o trabajos, aunque por cualquier causa, no hubiera oportunamente rechazado los mismos, podrá ordenar la demolición de la parte sospechada y su reconstrucción en la forma y con los materiales que corresponda.</w:t>
      </w:r>
    </w:p>
    <w:p>
      <w:pPr>
        <w:pStyle w:val="Normal"/>
        <w:rPr>
          <w:rFonts w:ascii="Arial" w:hAnsi="Arial" w:cs="Arial"/>
        </w:rPr>
      </w:pPr>
      <w:r>
        <w:rPr>
          <w:rFonts w:cs="Arial" w:ascii="Arial" w:hAnsi="Arial"/>
        </w:rPr>
        <w:t>Los gastos que demande esta revisión estarán a cargo del Contratista solamente si se encuentran los vicios sospechados, en caso contrario será por cuenta del Comitente.</w:t>
      </w:r>
    </w:p>
    <w:p>
      <w:pPr>
        <w:pStyle w:val="Normal"/>
        <w:rPr>
          <w:rFonts w:ascii="Arial" w:hAnsi="Arial" w:cs="Arial"/>
        </w:rPr>
      </w:pPr>
      <w:r>
        <w:rPr>
          <w:rFonts w:cs="Arial" w:ascii="Arial" w:hAnsi="Arial"/>
        </w:rPr>
        <w:t>La recepción definitiva de la obra no exime al Contratista de las responsabilidades que en tal sentido establezca el Código Civil.</w:t>
      </w:r>
    </w:p>
    <w:p>
      <w:pPr>
        <w:pStyle w:val="Normal"/>
        <w:rPr>
          <w:rFonts w:ascii="Arial" w:hAnsi="Arial" w:cs="Arial"/>
        </w:rPr>
      </w:pPr>
      <w:r>
        <w:rPr>
          <w:rFonts w:cs="Arial" w:ascii="Arial" w:hAnsi="Arial"/>
        </w:rPr>
      </w:r>
    </w:p>
    <w:p>
      <w:pPr>
        <w:pStyle w:val="Normal"/>
        <w:rPr/>
      </w:pPr>
      <w:r>
        <w:rPr>
          <w:rFonts w:cs="Arial" w:ascii="Arial" w:hAnsi="Arial"/>
          <w:u w:val="single"/>
        </w:rPr>
        <w:t>ART.32 - PLAN DE TRABAJOS</w:t>
      </w:r>
      <w:r>
        <w:rPr>
          <w:rFonts w:cs="Arial" w:ascii="Arial" w:hAnsi="Arial"/>
        </w:rPr>
        <w:t>:  Conjuntamente con la propuesta los oferentes deberán entregar el plan de trabajos que estará en un todo de acuerdo con las etapas descriptas en la Planilla de Cotización. Cada una  de estas etapas responderá a un cronograma de trabajo en el que se consignaran gráficamente los  tiempos de desarrollo parcial y total de todos los ítems de la obra. Cuando el Director de Obra lo considere conveniente, el Contratista deberá actualizar el Plan de Trabajos.</w:t>
      </w:r>
    </w:p>
    <w:p>
      <w:pPr>
        <w:pStyle w:val="Normal"/>
        <w:rPr>
          <w:rFonts w:ascii="Arial" w:hAnsi="Arial" w:cs="Arial"/>
        </w:rPr>
      </w:pPr>
      <w:r>
        <w:rPr>
          <w:rFonts w:cs="Arial" w:ascii="Arial" w:hAnsi="Arial"/>
        </w:rPr>
        <w:t>La iniciación de los trabajos correspondientes a la segunda etapa queda supeditada a la expresa conformidad que otorgue el Comitente para la ejecución de la misma. En caso que el Comitente decida no ejecutar con el Contratista la segunda  etapa del contrato, se lo hará saber a este ultimo, al finalizar los trabajos correspondientes a la primera etapa. La eventual rescisión contractual que el Comitente decida de la primera etapa, involucrara también la rescisión de la segunda. La decisión del Comitente de no realizar la segunda etapa no dará derecho al Contratista reclamar indemnización.</w:t>
      </w:r>
    </w:p>
    <w:p>
      <w:pPr>
        <w:pStyle w:val="Normal"/>
        <w:rPr>
          <w:rFonts w:ascii="Arial" w:hAnsi="Arial" w:cs="Arial"/>
        </w:rPr>
      </w:pPr>
      <w:r>
        <w:rPr>
          <w:rFonts w:cs="Arial" w:ascii="Arial" w:hAnsi="Arial"/>
        </w:rPr>
        <w:t>La ejecución de algún trabajo correspondiente a la segunda etapa, sin haberse dado cumplimiento total a la anterior, no hace caer el derecho del Comitente de rescindir el contrato.</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RT.33 - CERTIFICACIONES - FORMA DE PAGO</w:t>
      </w:r>
      <w:r>
        <w:rPr>
          <w:rFonts w:cs="Arial" w:ascii="Arial" w:hAnsi="Arial"/>
        </w:rPr>
        <w:t xml:space="preserve">:  Al final de cada mes calendario el Contratista, en colaboración y bajo la supervisión de la Dirección de Obra, efectuara la medición labrándose seguidamente el Acta de Medición respectiva. </w:t>
      </w:r>
    </w:p>
    <w:p>
      <w:pPr>
        <w:pStyle w:val="Normal"/>
        <w:rPr>
          <w:rFonts w:ascii="Arial" w:hAnsi="Arial" w:cs="Arial"/>
        </w:rPr>
      </w:pPr>
      <w:r>
        <w:rPr>
          <w:rFonts w:cs="Arial" w:ascii="Arial" w:hAnsi="Arial"/>
        </w:rPr>
        <w:t>Conformada la mensura por la Dirección, el Contratista presentara de acuerdo con ellas los certificados de obra.</w:t>
      </w:r>
    </w:p>
    <w:p>
      <w:pPr>
        <w:pStyle w:val="Normal"/>
        <w:rPr>
          <w:rFonts w:ascii="Arial" w:hAnsi="Arial" w:cs="Arial"/>
        </w:rPr>
      </w:pPr>
      <w:r>
        <w:rPr>
          <w:rFonts w:cs="Arial" w:ascii="Arial" w:hAnsi="Arial"/>
        </w:rPr>
        <w:t>Cada certificado debe comprender la totalidad de los trabajos, desde el comienzo de la obra hasta la fecha de certificado, y su valor parcial estará dado por su excedente sobre el total del certificado anterior. Los pagos se realizaran dentro de los quince (15) días de la fecha de presentación del certificado y de la aprobación de la Dirección de Obra.</w:t>
      </w:r>
    </w:p>
    <w:p>
      <w:pPr>
        <w:pStyle w:val="Normal"/>
        <w:rPr>
          <w:rFonts w:ascii="Arial" w:hAnsi="Arial" w:cs="Arial"/>
        </w:rPr>
      </w:pPr>
      <w:r>
        <w:rPr>
          <w:rFonts w:cs="Arial" w:ascii="Arial" w:hAnsi="Arial"/>
        </w:rPr>
        <w:t>Si el certificado fuera observado, el Comitente deberá abonar igualmente aquella parte que no haya sido motivo de observación.</w:t>
      </w:r>
    </w:p>
    <w:p>
      <w:pPr>
        <w:pStyle w:val="Normal"/>
        <w:rPr>
          <w:rFonts w:ascii="Arial" w:hAnsi="Arial" w:cs="Arial"/>
        </w:rPr>
      </w:pPr>
      <w:r>
        <w:rPr>
          <w:rFonts w:cs="Arial" w:ascii="Arial" w:hAnsi="Arial"/>
        </w:rPr>
      </w:r>
    </w:p>
    <w:p>
      <w:pPr>
        <w:pStyle w:val="Normal"/>
        <w:rPr/>
      </w:pPr>
      <w:r>
        <w:rPr>
          <w:rFonts w:cs="Arial" w:ascii="Arial" w:hAnsi="Arial"/>
          <w:u w:val="single"/>
        </w:rPr>
        <w:t>ART.34 - VARIACIONES DE COSTOS</w:t>
      </w:r>
      <w:r>
        <w:rPr>
          <w:rFonts w:cs="Arial" w:ascii="Arial" w:hAnsi="Arial"/>
        </w:rPr>
        <w:t xml:space="preserve">: No se aceptara ningún oferente que establezca mecanismos de ajuste o indexación. </w:t>
      </w:r>
    </w:p>
    <w:p>
      <w:pPr>
        <w:pStyle w:val="Normal"/>
        <w:rPr>
          <w:rFonts w:ascii="Arial" w:hAnsi="Arial" w:cs="Arial"/>
        </w:rPr>
      </w:pPr>
      <w:r>
        <w:rPr>
          <w:rFonts w:cs="Arial" w:ascii="Arial" w:hAnsi="Arial"/>
        </w:rPr>
      </w:r>
    </w:p>
    <w:p>
      <w:pPr>
        <w:pStyle w:val="Normal"/>
        <w:rPr/>
      </w:pPr>
      <w:r>
        <w:rPr>
          <w:rFonts w:cs="Arial" w:ascii="Arial" w:hAnsi="Arial"/>
          <w:u w:val="single"/>
        </w:rPr>
        <w:t>ART.35 - RECEPCION PROVISORIA</w:t>
      </w:r>
      <w:r>
        <w:rPr>
          <w:rFonts w:cs="Arial" w:ascii="Arial" w:hAnsi="Arial"/>
        </w:rPr>
        <w:t>: La obra será recibida provisoriamente cuando el Contratista comunique que se encuentra terminada totalmente de acuerdo al contrato.</w:t>
      </w:r>
    </w:p>
    <w:p>
      <w:pPr>
        <w:pStyle w:val="Normal"/>
        <w:rPr>
          <w:rFonts w:ascii="Arial" w:hAnsi="Arial" w:cs="Arial"/>
        </w:rPr>
      </w:pPr>
      <w:r>
        <w:rPr>
          <w:rFonts w:cs="Arial" w:ascii="Arial" w:hAnsi="Arial"/>
        </w:rPr>
        <w:t>Una inspección conjunta entre el Director de Obra y el Contratista o sus representantes, se verificara y se labrara acta para constancia que las obras han sido ejecutadas según lo convenido, describiéndose también las diferencias que se notaron y cualquier otra observación a fin de que al hacer la recepción definitiva se pueda comprobar además del buen estado general de la obra, si han sido subsanadas o reparadas las deficiencias anotadas. Dichas deficiencias serán subsanadas durante el plazo de garantía.</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RT.36 - PLAZO DE GARANTIA</w:t>
      </w:r>
      <w:r>
        <w:rPr>
          <w:rFonts w:cs="Arial" w:ascii="Arial" w:hAnsi="Arial"/>
        </w:rPr>
        <w:t>:  Se fija un plazo de garantía de la obra de noventa (90) días.</w:t>
      </w:r>
    </w:p>
    <w:p>
      <w:pPr>
        <w:pStyle w:val="Normal"/>
        <w:rPr>
          <w:rFonts w:ascii="Arial" w:hAnsi="Arial" w:cs="Arial"/>
        </w:rPr>
      </w:pPr>
      <w:r>
        <w:rPr>
          <w:rFonts w:cs="Arial" w:ascii="Arial" w:hAnsi="Arial"/>
        </w:rPr>
        <w:t>Vencido el mismo y no habiendo defectos a subsanar, se dará por recibido definitivamente el edificio.</w:t>
      </w:r>
    </w:p>
    <w:p>
      <w:pPr>
        <w:pStyle w:val="Normal"/>
        <w:rPr>
          <w:rFonts w:ascii="Arial" w:hAnsi="Arial" w:cs="Arial"/>
        </w:rPr>
      </w:pPr>
      <w:r>
        <w:rPr>
          <w:rFonts w:cs="Arial" w:ascii="Arial" w:hAnsi="Arial"/>
        </w:rPr>
      </w:r>
    </w:p>
    <w:p>
      <w:pPr>
        <w:pStyle w:val="Normal"/>
        <w:rPr/>
      </w:pPr>
      <w:r>
        <w:rPr>
          <w:rFonts w:cs="Arial" w:ascii="Arial" w:hAnsi="Arial"/>
          <w:u w:val="single"/>
        </w:rPr>
        <w:t>ART.37 - PENALIDADES POR MORA</w:t>
      </w:r>
      <w:r>
        <w:rPr>
          <w:rFonts w:cs="Arial" w:ascii="Arial" w:hAnsi="Arial"/>
        </w:rPr>
        <w:t>: La obra entrara automáticamente en mora si a la expiración del plazo , sus prorrogas acordadas no estuviera completamente terminada.</w:t>
      </w:r>
    </w:p>
    <w:p>
      <w:pPr>
        <w:pStyle w:val="Normal"/>
        <w:rPr>
          <w:rFonts w:ascii="Arial" w:hAnsi="Arial" w:cs="Arial"/>
        </w:rPr>
      </w:pPr>
      <w:r>
        <w:rPr>
          <w:rFonts w:cs="Arial" w:ascii="Arial" w:hAnsi="Arial"/>
        </w:rPr>
        <w:t>En este caso el Contratista abonara una multa equivalente al uno por mil del monto contratado por cada día de mora.</w:t>
      </w:r>
    </w:p>
    <w:p>
      <w:pPr>
        <w:pStyle w:val="Normal"/>
        <w:rPr>
          <w:rFonts w:ascii="Arial" w:hAnsi="Arial" w:cs="Arial"/>
        </w:rPr>
      </w:pPr>
      <w:r>
        <w:rPr>
          <w:rFonts w:cs="Arial" w:ascii="Arial" w:hAnsi="Arial"/>
        </w:rPr>
      </w:r>
    </w:p>
    <w:p>
      <w:pPr>
        <w:pStyle w:val="Normal"/>
        <w:rPr/>
      </w:pPr>
      <w:r>
        <w:rPr>
          <w:rFonts w:cs="Arial" w:ascii="Arial" w:hAnsi="Arial"/>
          <w:u w:val="single"/>
        </w:rPr>
        <w:t>ART.38 - DOMICILIO LEGAL</w:t>
      </w:r>
      <w:r>
        <w:rPr>
          <w:rFonts w:cs="Arial" w:ascii="Arial" w:hAnsi="Arial"/>
        </w:rPr>
        <w:t>: La empresa Contratista conformara domicilio legal en Capital Federal, imponiéndose las partes contratada y contratante en jurisdicción de los Tribunales de esta Capital ante la eventualidad de acciones judiciales.</w:t>
      </w:r>
    </w:p>
    <w:p>
      <w:pPr>
        <w:pStyle w:val="Normal"/>
        <w:rPr>
          <w:rFonts w:ascii="Arial" w:hAnsi="Arial" w:cs="Arial"/>
        </w:rPr>
      </w:pPr>
      <w:r>
        <w:rPr>
          <w:rFonts w:cs="Arial" w:ascii="Arial" w:hAnsi="Arial"/>
        </w:rPr>
      </w:r>
    </w:p>
    <w:p>
      <w:pPr>
        <w:pStyle w:val="Normal"/>
        <w:rPr/>
      </w:pPr>
      <w:r>
        <w:rPr>
          <w:rFonts w:cs="Arial" w:ascii="Arial" w:hAnsi="Arial"/>
          <w:u w:val="single"/>
        </w:rPr>
        <w:t>ART.39 - FONDO DE REPAROS</w:t>
      </w:r>
      <w:r>
        <w:rPr>
          <w:rFonts w:cs="Arial" w:ascii="Arial" w:hAnsi="Arial"/>
        </w:rPr>
        <w:t>:  De cada certificado parcial de obra, el Comitente, tendrá derecho a retener al Contratista una suma proporcional al monto del mismo, que afectara a la formación de un fondo de reparos. El  monto de la retención no superara el 5% del monto del certificado parcial.</w:t>
      </w:r>
    </w:p>
    <w:p>
      <w:pPr>
        <w:pStyle w:val="Normal"/>
        <w:rPr>
          <w:rFonts w:ascii="Arial" w:hAnsi="Arial" w:cs="Arial"/>
        </w:rPr>
      </w:pPr>
      <w:r>
        <w:rPr>
          <w:rFonts w:cs="Arial" w:ascii="Arial" w:hAnsi="Arial"/>
        </w:rPr>
      </w:r>
    </w:p>
    <w:p>
      <w:pPr>
        <w:pStyle w:val="Normal"/>
        <w:rPr/>
      </w:pPr>
      <w:r>
        <w:rPr>
          <w:rFonts w:cs="Arial" w:ascii="Arial" w:hAnsi="Arial"/>
          <w:u w:val="single"/>
        </w:rPr>
        <w:t>ART. 40 - DEVOLUCION DEL FONDO DE REPAROS</w:t>
      </w:r>
      <w:r>
        <w:rPr>
          <w:rFonts w:cs="Arial" w:ascii="Arial" w:hAnsi="Arial"/>
        </w:rPr>
        <w:t>:  Simultáneamente con la recepción provisoria de la obra, conforme a lo establecido en el articulo 35 del presente pliego,  el Comitente devolverá al Contratista el 50% del fondo de reparos.</w:t>
      </w:r>
    </w:p>
    <w:p>
      <w:pPr>
        <w:pStyle w:val="Normal"/>
        <w:rPr>
          <w:rFonts w:ascii="Arial" w:hAnsi="Arial" w:cs="Arial"/>
        </w:rPr>
      </w:pPr>
      <w:r>
        <w:rPr>
          <w:rFonts w:cs="Arial" w:ascii="Arial" w:hAnsi="Arial"/>
        </w:rPr>
        <w:t>Durante el plazo de garantía que prescribe el articulo 36 el Comitente retendrá el 50% restante del fondo de reparos, que reintegrara al Contratista simultáneamente con la recepción definitiva de la obra, conforme a lo establecido en el articulo 42 del presente pliego.</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RT. 41 - SUSTITUCION DEL FONDO DE REPAROS</w:t>
      </w:r>
      <w:r>
        <w:rPr>
          <w:rFonts w:cs="Arial" w:ascii="Arial" w:hAnsi="Arial"/>
        </w:rPr>
        <w:t>: El Contratista tendrá derecho en cualquier momento a sustituir el importe que se hubiera retenido para la formación del fondo de reparos por una suma equivalente en títulos o bonos nacionales, provinciales o municipales que se coticen oficialmente en la Bolsa de Comercio de la Ciudad de Buenos Aires, tomados al valor corriente en plaza, o por una fianza bancaria equivalente o póliza de seguro de caución.</w:t>
      </w:r>
    </w:p>
    <w:p>
      <w:pPr>
        <w:pStyle w:val="Normal"/>
        <w:rPr>
          <w:rFonts w:ascii="Arial" w:hAnsi="Arial" w:cs="Arial"/>
        </w:rPr>
      </w:pPr>
      <w:r>
        <w:rPr>
          <w:rFonts w:cs="Arial" w:ascii="Arial" w:hAnsi="Arial"/>
        </w:rPr>
        <w:t>Los intereses que devenguen los títulos o bonos que el Comitente tomara en caución, corresponderán al Contratista.</w:t>
      </w:r>
    </w:p>
    <w:p>
      <w:pPr>
        <w:pStyle w:val="Normal"/>
        <w:rPr>
          <w:rFonts w:ascii="Arial" w:hAnsi="Arial" w:cs="Arial"/>
        </w:rPr>
      </w:pPr>
      <w:r>
        <w:rPr>
          <w:rFonts w:cs="Arial" w:ascii="Arial" w:hAnsi="Arial"/>
        </w:rPr>
        <w:t>El Contratista podrá, asimismo, consignar por anticipado el importe que corresponda al fondo de reparos de cada certificado parcial mediante títulos, bonos, fianza bancaria o póliza de seguro de caución, en cuyo caso el Comitente no hará deducción alguna en tal concepto. Si así ocurriere, se dejara constancia en el certificado correspondiente de la forma en que se ha efectuado la consignación.</w:t>
      </w:r>
    </w:p>
    <w:p>
      <w:pPr>
        <w:pStyle w:val="Normal"/>
        <w:rPr>
          <w:rFonts w:ascii="Arial" w:hAnsi="Arial" w:cs="Arial"/>
        </w:rPr>
      </w:pPr>
      <w:r>
        <w:rPr>
          <w:rFonts w:cs="Arial" w:ascii="Arial" w:hAnsi="Arial"/>
        </w:rPr>
      </w:r>
    </w:p>
    <w:p>
      <w:pPr>
        <w:pStyle w:val="Normal"/>
        <w:rPr/>
      </w:pPr>
      <w:r>
        <w:rPr>
          <w:rFonts w:cs="Arial" w:ascii="Arial" w:hAnsi="Arial"/>
          <w:u w:val="single"/>
        </w:rPr>
        <w:t>ART.42 - RECEPCION DEFINITIVA DE LA OBRA</w:t>
      </w:r>
      <w:r>
        <w:rPr>
          <w:rFonts w:cs="Arial" w:ascii="Arial" w:hAnsi="Arial"/>
        </w:rPr>
        <w:t>: Transcurrido el plazo de garantía tendrá lugar automáticamente la recepción definitiva de la obra, que se efectuara con las mismas formalidades que la provisional.</w:t>
      </w:r>
    </w:p>
    <w:p>
      <w:pPr>
        <w:pStyle w:val="Textoindependiente3"/>
        <w:rPr>
          <w:b w:val="false"/>
          <w:b w:val="false"/>
        </w:rPr>
      </w:pPr>
      <w:r>
        <w:rPr>
          <w:b w:val="false"/>
        </w:rPr>
        <w:t>En el acto de recepción definitiva de la obra el Comitente devolverá al Contratista el fondo de reparos retenido.</w:t>
      </w:r>
    </w:p>
    <w:p>
      <w:pPr>
        <w:pStyle w:val="Normal"/>
        <w:rPr>
          <w:rFonts w:ascii="Arial" w:hAnsi="Arial" w:cs="Arial"/>
          <w:b/>
          <w:b/>
        </w:rPr>
      </w:pPr>
      <w:r>
        <w:rPr>
          <w:rFonts w:cs="Arial" w:ascii="Arial" w:hAnsi="Arial"/>
          <w:b/>
        </w:rPr>
      </w:r>
    </w:p>
    <w:p>
      <w:pPr>
        <w:pStyle w:val="Normal"/>
        <w:rPr/>
      </w:pPr>
      <w:r>
        <w:rPr>
          <w:rFonts w:cs="Arial" w:ascii="Arial" w:hAnsi="Arial"/>
          <w:u w:val="single"/>
        </w:rPr>
        <w:t>ART.43 - VIGILANCIA EN OBRA :</w:t>
      </w:r>
      <w:r>
        <w:rPr>
          <w:rFonts w:cs="Arial" w:ascii="Arial" w:hAnsi="Arial"/>
        </w:rPr>
        <w:t xml:space="preserve"> se contara con guardia privada durante horas laborables y no laborables , fines de semana y feriados . La vigilancia será de por lo menos un hombre dotado de radio.</w:t>
      </w:r>
    </w:p>
    <w:p>
      <w:pPr>
        <w:pStyle w:val="Normal"/>
        <w:rPr>
          <w:rFonts w:ascii="Arial" w:hAnsi="Arial" w:cs="Arial"/>
        </w:rPr>
      </w:pPr>
      <w:r>
        <w:rPr>
          <w:rFonts w:cs="Arial" w:ascii="Arial" w:hAnsi="Arial"/>
        </w:rPr>
        <w:t>La presencia del vigilador será complementaria al sereno.</w:t>
      </w:r>
    </w:p>
    <w:p>
      <w:pPr>
        <w:pStyle w:val="Normal"/>
        <w:rPr>
          <w:rFonts w:ascii="Arial" w:hAnsi="Arial" w:cs="Arial"/>
        </w:rPr>
      </w:pPr>
      <w:r>
        <w:rPr>
          <w:rFonts w:cs="Arial" w:ascii="Arial" w:hAnsi="Arial"/>
        </w:rPr>
      </w:r>
    </w:p>
    <w:p>
      <w:pPr>
        <w:pStyle w:val="Normal"/>
        <w:rPr/>
      </w:pPr>
      <w:r>
        <w:rPr>
          <w:rFonts w:cs="Arial" w:ascii="Arial" w:hAnsi="Arial"/>
          <w:u w:val="single"/>
        </w:rPr>
        <w:t>ART.44 – SERENO DE OBRA :</w:t>
      </w:r>
      <w:r>
        <w:rPr>
          <w:rFonts w:cs="Arial" w:ascii="Arial" w:hAnsi="Arial"/>
        </w:rPr>
        <w:t xml:space="preserve"> se contara con guardia durante horas laborables y no laborables , fines de semana y feriados . La vigilancia será de por lo menos un ho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 xml:space="preserve">ART.45 – SEGUROS : </w:t>
      </w:r>
      <w:r>
        <w:rPr>
          <w:rFonts w:cs="Arial" w:ascii="Arial" w:hAnsi="Arial"/>
        </w:rPr>
        <w:t>El contratista prestara antes de comenzar los trabajos las pólizas que se detallan a continuación</w:t>
      </w:r>
      <w:r>
        <w:rPr>
          <w:rFonts w:cs="Arial" w:ascii="Arial" w:hAnsi="Arial"/>
          <w:u w:val="single"/>
        </w:rPr>
        <w:t xml:space="preserve"> :</w:t>
      </w:r>
    </w:p>
    <w:p>
      <w:pPr>
        <w:pStyle w:val="Normal"/>
        <w:rPr>
          <w:rFonts w:ascii="Arial" w:hAnsi="Arial" w:cs="Arial"/>
        </w:rPr>
      </w:pPr>
      <w:r>
        <w:rPr>
          <w:rFonts w:cs="Arial" w:ascii="Arial" w:hAnsi="Arial"/>
        </w:rPr>
        <w:t>Seguro de cumplimiento de contrato por el 10% del monto contratado.</w:t>
      </w:r>
    </w:p>
    <w:p>
      <w:pPr>
        <w:pStyle w:val="Normal"/>
        <w:rPr>
          <w:rFonts w:ascii="Arial" w:hAnsi="Arial" w:cs="Arial"/>
        </w:rPr>
      </w:pPr>
      <w:r>
        <w:rPr>
          <w:rFonts w:cs="Arial" w:ascii="Arial" w:hAnsi="Arial"/>
        </w:rPr>
        <w:t>Seguro de responsabilidad civil hacia terceros por un monto de $ 100.000,0.-</w:t>
      </w:r>
    </w:p>
    <w:p>
      <w:pPr>
        <w:pStyle w:val="Normal"/>
        <w:rPr>
          <w:rFonts w:ascii="Arial" w:hAnsi="Arial" w:cs="Arial"/>
        </w:rPr>
      </w:pPr>
      <w:r>
        <w:rPr>
          <w:rFonts w:cs="Arial" w:ascii="Arial" w:hAnsi="Arial"/>
        </w:rPr>
        <w:t>Seguro de vida obligatorio para el personal de su empresa y de la Dirección de Obra.</w:t>
      </w:r>
    </w:p>
    <w:p>
      <w:pPr>
        <w:pStyle w:val="Normal"/>
        <w:rPr>
          <w:rFonts w:ascii="Arial" w:hAnsi="Arial" w:cs="Arial"/>
        </w:rPr>
      </w:pPr>
      <w:r>
        <w:rPr>
          <w:rFonts w:cs="Arial" w:ascii="Arial" w:hAnsi="Arial"/>
        </w:rPr>
        <w:t>Seguro de incendio , rayo y/o explosión por un monto de $ 500.000,00.-</w:t>
      </w:r>
    </w:p>
    <w:p>
      <w:pPr>
        <w:pStyle w:val="Normal"/>
        <w:rPr>
          <w:rFonts w:ascii="Arial" w:hAnsi="Arial" w:cs="Arial"/>
        </w:rPr>
      </w:pPr>
      <w:r>
        <w:rPr>
          <w:rFonts w:cs="Arial" w:ascii="Arial" w:hAnsi="Arial"/>
        </w:rPr>
        <w:t>Contrato con ART para el personal de la empresa , Subcontratista y Dirección de Obra.</w:t>
      </w:r>
    </w:p>
    <w:p>
      <w:pPr>
        <w:pStyle w:val="Normal"/>
        <w:rPr/>
      </w:pPr>
      <w:r>
        <w:rPr>
          <w:rFonts w:cs="Arial" w:ascii="Arial" w:hAnsi="Arial"/>
        </w:rPr>
        <w:t xml:space="preserve">Contrato con una empresa de </w:t>
      </w:r>
      <w:r>
        <w:rPr>
          <w:rFonts w:cs="Arial" w:ascii="Arial" w:hAnsi="Arial"/>
          <w:caps/>
        </w:rPr>
        <w:t>emergencias medicas</w:t>
      </w:r>
      <w:r>
        <w:rPr>
          <w:rFonts w:cs="Arial" w:ascii="Arial" w:hAnsi="Arial"/>
        </w:rPr>
        <w:t xml:space="preserve"> para la asistencia y traslado de accidentado . Se colocara en obra en lugar visible cartel de área protegida con los datos telefónicos para requerir sus servicios.</w:t>
      </w:r>
    </w:p>
    <w:p>
      <w:pPr>
        <w:pStyle w:val="Normal"/>
        <w:rPr>
          <w:rFonts w:ascii="Arial" w:hAnsi="Arial" w:cs="Arial"/>
        </w:rPr>
      </w:pPr>
      <w:r>
        <w:rPr>
          <w:rFonts w:cs="Arial" w:ascii="Arial" w:hAnsi="Arial"/>
        </w:rPr>
        <w:t>NOTA: Todas las pólizas mencionadas en este articulo serán devueltas al contratista al efectuarse la Recepción Provisoria</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ART.46 – TELEFONO : </w:t>
      </w:r>
      <w:r>
        <w:rPr>
          <w:rFonts w:cs="Arial" w:ascii="Arial" w:hAnsi="Arial"/>
        </w:rPr>
        <w:t>El contratista solicitara y colocara en obra una línea de teléfono fax . Siendo el costo de la instalación y abono del mismo a su cargo durante el periodo de obra y hasta la recepción provisoria.</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RT.47 – OFICINA JEFATURA Y DIRECCION DE OBRA :</w:t>
      </w:r>
      <w:r>
        <w:rPr>
          <w:rFonts w:cs="Arial" w:ascii="Arial" w:hAnsi="Arial"/>
        </w:rPr>
        <w:t xml:space="preserve"> Superficie mínima 15 m2 . Tendrá piso de material  o de tableros fenolicos nuevos , y será provisto de puerta con cerradura y 1 ventana.</w:t>
      </w:r>
    </w:p>
    <w:p>
      <w:pPr>
        <w:pStyle w:val="Normal"/>
        <w:rPr>
          <w:rFonts w:ascii="Arial" w:hAnsi="Arial" w:cs="Arial"/>
        </w:rPr>
      </w:pPr>
      <w:r>
        <w:rPr>
          <w:rFonts w:cs="Arial" w:ascii="Arial" w:hAnsi="Arial"/>
        </w:rPr>
        <w:t xml:space="preserve">Será equipada con los siguientes elementos : </w:t>
      </w:r>
    </w:p>
    <w:p>
      <w:pPr>
        <w:pStyle w:val="Normal"/>
        <w:rPr>
          <w:rFonts w:ascii="Arial" w:hAnsi="Arial" w:cs="Arial"/>
        </w:rPr>
      </w:pPr>
      <w:r>
        <w:rPr>
          <w:rFonts w:cs="Arial" w:ascii="Arial" w:hAnsi="Arial"/>
        </w:rPr>
        <w:t>1 escritorio</w:t>
      </w:r>
    </w:p>
    <w:p>
      <w:pPr>
        <w:pStyle w:val="Normal"/>
        <w:rPr>
          <w:rFonts w:ascii="Arial" w:hAnsi="Arial" w:cs="Arial"/>
        </w:rPr>
      </w:pPr>
      <w:r>
        <w:rPr>
          <w:rFonts w:cs="Arial" w:ascii="Arial" w:hAnsi="Arial"/>
        </w:rPr>
        <w:t>4 sillas</w:t>
      </w:r>
    </w:p>
    <w:p>
      <w:pPr>
        <w:pStyle w:val="Normal"/>
        <w:rPr>
          <w:rFonts w:ascii="Arial" w:hAnsi="Arial" w:cs="Arial"/>
        </w:rPr>
      </w:pPr>
      <w:r>
        <w:rPr>
          <w:rFonts w:cs="Arial" w:ascii="Arial" w:hAnsi="Arial"/>
        </w:rPr>
        <w:t>1 mesa de tamaño suficiente para desplegar planos</w:t>
      </w:r>
    </w:p>
    <w:p>
      <w:pPr>
        <w:pStyle w:val="Normal"/>
        <w:rPr>
          <w:rFonts w:ascii="Arial" w:hAnsi="Arial" w:cs="Arial"/>
        </w:rPr>
      </w:pPr>
      <w:r>
        <w:rPr>
          <w:rFonts w:cs="Arial" w:ascii="Arial" w:hAnsi="Arial"/>
        </w:rPr>
        <w:t>1 armario con cerradura</w:t>
      </w:r>
    </w:p>
    <w:p>
      <w:pPr>
        <w:pStyle w:val="Normal"/>
        <w:rPr>
          <w:rFonts w:ascii="Arial" w:hAnsi="Arial" w:cs="Arial"/>
        </w:rPr>
      </w:pPr>
      <w:r>
        <w:rPr>
          <w:rFonts w:cs="Arial" w:ascii="Arial" w:hAnsi="Arial"/>
        </w:rPr>
        <w:t>1 estufa</w:t>
      </w:r>
    </w:p>
    <w:p>
      <w:pPr>
        <w:pStyle w:val="Normal"/>
        <w:rPr>
          <w:rFonts w:ascii="Arial" w:hAnsi="Arial" w:cs="Arial"/>
        </w:rPr>
      </w:pPr>
      <w:r>
        <w:rPr>
          <w:rFonts w:cs="Arial" w:ascii="Arial" w:hAnsi="Arial"/>
        </w:rPr>
        <w:t>1 ventilador</w:t>
      </w:r>
    </w:p>
    <w:p>
      <w:pPr>
        <w:pStyle w:val="Textoindependiente2"/>
        <w:spacing w:lineRule="auto" w:line="240"/>
        <w:rPr>
          <w:sz w:val="20"/>
        </w:rPr>
      </w:pPr>
      <w:r>
        <w:rPr>
          <w:sz w:val="20"/>
        </w:rPr>
        <w:t>Contara con iluminación adecuada.</w:t>
      </w:r>
    </w:p>
    <w:p>
      <w:pPr>
        <w:pStyle w:val="Normal"/>
        <w:rPr>
          <w:rFonts w:ascii="Arial" w:hAnsi="Arial" w:cs="Arial"/>
        </w:rPr>
      </w:pPr>
      <w:r>
        <w:rPr>
          <w:rFonts w:cs="Arial" w:ascii="Arial" w:hAnsi="Arial"/>
        </w:rPr>
        <w:t>El Contratista tendrá en la oficina citada 2 juegos de planos completos y pliegos.</w:t>
      </w:r>
    </w:p>
    <w:p>
      <w:pPr>
        <w:pStyle w:val="Normal"/>
        <w:rPr>
          <w:rFonts w:ascii="Arial" w:hAnsi="Arial" w:cs="Arial"/>
        </w:rPr>
      </w:pPr>
      <w:r>
        <w:rPr>
          <w:rFonts w:cs="Arial" w:ascii="Arial" w:hAnsi="Arial"/>
        </w:rPr>
        <w:t>Esta casilla se desarmara cuando la obra permita el traslado de la oficina al interior de la misma previa autorización de la Dirección de Obra.</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RT.48 – ILUMINACION :</w:t>
      </w:r>
      <w:r>
        <w:rPr>
          <w:rFonts w:cs="Arial" w:ascii="Arial" w:hAnsi="Arial"/>
        </w:rPr>
        <w:t xml:space="preserve"> La obra contara con un sistema de iluminación exterior por medio de reflectores para el caso de que alguna tarea , especialmente hormigonados deban prolongarse en horarios nocturno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RT.49 – CASILLAS PARA PERSONAL :</w:t>
      </w:r>
      <w:r>
        <w:rPr>
          <w:rFonts w:cs="Arial" w:ascii="Arial" w:hAnsi="Arial"/>
        </w:rPr>
        <w:t xml:space="preserve"> Se cumplirá con lo indicado en las normas de seguridad.</w:t>
      </w:r>
    </w:p>
    <w:p>
      <w:pPr>
        <w:pStyle w:val="Header"/>
        <w:tabs>
          <w:tab w:val="clear" w:pos="4419"/>
          <w:tab w:val="clear" w:pos="8838"/>
        </w:tabs>
        <w:rPr>
          <w:rFonts w:ascii="Arial" w:hAnsi="Arial" w:cs="Arial"/>
        </w:rPr>
      </w:pPr>
      <w:r>
        <w:rPr>
          <w:rFonts w:cs="Arial" w:ascii="Arial" w:hAnsi="Arial"/>
        </w:rPr>
      </w:r>
    </w:p>
    <w:sectPr>
      <w:headerReference w:type="default" r:id="rId7"/>
      <w:type w:val="continuous"/>
      <w:pgSz w:w="11906" w:h="16838"/>
      <w:pgMar w:left="1134" w:right="284" w:gutter="0" w:header="737" w:top="130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sz w:val="18"/>
        <w:lang w:val="es-ES"/>
      </w:rPr>
    </w:pPr>
    <w:r>
      <w:rPr>
        <w:sz w:val="18"/>
        <w:lang w:val="es-ES"/>
      </w:rPr>
      <w:t>UNIVERSIDAD TECNOLÓGICA NACIONAL</w:t>
      <w:tab/>
      <w:tab/>
      <w:t xml:space="preserve">      INGENIERIA CIVIL</w:t>
      <w:tab/>
      <w:tab/>
      <w:t>Asignatura: Tecnología de la Construcción</w:t>
    </w:r>
  </w:p>
  <w:p>
    <w:pPr>
      <w:pStyle w:val="Header"/>
      <w:tabs>
        <w:tab w:val="clear" w:pos="4419"/>
        <w:tab w:val="clear" w:pos="8838"/>
      </w:tabs>
      <w:rPr>
        <w:sz w:val="18"/>
        <w:lang w:val="es-ES"/>
      </w:rPr>
    </w:pPr>
    <w:r>
      <w:rPr>
        <w:sz w:val="18"/>
        <w:lang w:val="es-ES"/>
      </w:rPr>
      <w:t xml:space="preserve">       </w:t>
    </w:r>
    <w:r>
      <w:rPr>
        <w:sz w:val="18"/>
        <w:lang w:val="es-ES"/>
      </w:rPr>
      <w:t>FACULTAD REGIONAL ROSARIO</w:t>
      <w:tab/>
      <w:tab/>
      <w:tab/>
      <w:t>Año 2003</w:t>
      <w:tab/>
      <w:tab/>
      <w:t>Tema:          Tareas previas a la obra      C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u w:val="single"/>
    </w:rPr>
  </w:style>
  <w:style w:type="paragraph" w:styleId="Heading2">
    <w:name w:val="Heading 2"/>
    <w:basedOn w:val="Normal"/>
    <w:next w:val="Normal"/>
    <w:qFormat/>
    <w:pPr>
      <w:keepNext w:val="true"/>
      <w:numPr>
        <w:ilvl w:val="1"/>
        <w:numId w:val="1"/>
      </w:numPr>
      <w:spacing w:lineRule="auto" w:line="360"/>
      <w:ind w:firstLine="708"/>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left="2124" w:firstLine="708"/>
      <w:jc w:val="both"/>
      <w:outlineLvl w:val="4"/>
    </w:pPr>
    <w:rPr>
      <w:rFonts w:ascii="Arial" w:hAnsi="Arial" w:cs="Arial"/>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rFonts w:ascii="Tahoma" w:hAnsi="Tahoma" w:cs="Tahoma"/>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360"/>
    </w:pPr>
    <w:rPr>
      <w:rFonts w:ascii="Arial" w:hAnsi="Arial" w:cs="Arial"/>
      <w:sz w:val="22"/>
    </w:rPr>
  </w:style>
  <w:style w:type="paragraph" w:styleId="Textoindependiente3">
    <w:name w:val="Texto independiente 3"/>
    <w:basedOn w:val="Normal"/>
    <w:qFormat/>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7:25:00Z</dcterms:created>
  <dc:creator>xxx</dc:creator>
  <dc:description/>
  <dc:language>en-US</dc:language>
  <cp:lastModifiedBy>PRECON srl</cp:lastModifiedBy>
  <cp:lastPrinted>2003-03-24T12:33:00Z</cp:lastPrinted>
  <dcterms:modified xsi:type="dcterms:W3CDTF">2003-03-25T17:09:00Z</dcterms:modified>
  <cp:revision>14</cp:revision>
  <dc:subject/>
  <dc:title>2.-Denominacion del grupo</dc:title>
</cp:coreProperties>
</file>